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EM is shareware and requires regist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it behond 30 days.  By  registering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configure your compression type, Files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mportantly, you will be supporting the many hour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hat went in to SHOW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Net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# That You Are Registering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ShowEM Registration 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Fido File Attach .............................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S Mail ...................................... $  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Registration + Shipping option) ...........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heck or money order made payable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for the total amount above.  Please Register SHOW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name using the information I suppl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r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leted, Mail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 1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s AFB, MD. 2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pril 20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6 Strat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hland, KY. 4110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it a policy to ship all order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clears the bank.  Orders paid by Money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the day that they are received. 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ShowEM registration, just run Show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/r coammand parameter. Your SysOp Name that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ast note:  Thank you very much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at register ShareWare keep the concep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