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the following comments and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leted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c 1 Box 10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ws AFB, DC. 20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pril 12, 1994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66 Strat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hland, Ky. 4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