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elc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Sysop Helper v0.01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ony Grisier         (C)opyright 1993       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small program that I wrote to help me with the tas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utilities I received with Wildcat! 3.90.  I really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red of typing in the name of the program everytime I want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.  So what I did was create this program and placed i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on the idle screen.  It works just fine and saves me tim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pe it will you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duct is provided "as is" without warranty of any kin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, but is not limited to, WARRANTIES OF MERCHAN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IES OF FIT FOR PARTICULAR PURPOSE.  The entire risk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 and performance of the program is assumed by you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rthermore, I the author do not warrant, guarantee, or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ations regarding the use of, or the results of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, and you rely on the program and results solely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 risk.  I the author will not accetp responsibility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, loss of profit, loss of data, or any other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idental, or consequential damages resulting from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ability to 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being distributed as "Feedback-ware".  If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nd use it, let me know.  Drop me a postcard, letter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t, call my board (number and address ar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 and simple.  Just unzip the SYSHLP.ZIP into your WC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  IMPORTANT: It **MUST** be placed there in order to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most of these programs need to run from the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have done that just type SYSHLP from the prompt and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go.  That's all there is to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like this program but think of a few things it could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ome across a bug, you can contact me via either 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Cornerstone BBS 419-636-8737 USR 14.4) or by m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ornersto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18 N. Lynn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ryan, OH  43506-1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TN: Softwa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