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Ŀ �Ŀ  �  � �       ���  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   ���  ��</w:t>
      </w:r>
      <w:r>
        <w:rPr/>
        <w:t>Ĵ �        �   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���� ���� �       ��� ����   �    �  �    </w:t>
      </w:r>
      <w:r>
        <w:rPr/>
        <w:t>ķ  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                       </w:t>
      </w:r>
      <w:r>
        <w:rPr/>
        <w:t>ӷ��     �   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������                  ��  </w:t>
      </w:r>
      <w:r>
        <w:rPr/>
        <w:t>o  ��� o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 and Filearea Header generator for Ezycom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EzyList is copyright 1993 Thomas Holmstr�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nual written by Thomas Holmstr�m and David Mo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F's Ezycom FileList Generator v1.20 - Copyright Thomas Holmstr�m Frandz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OF USE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YSETUP - HOW DO I SET UP TEzyList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 file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list filename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w files" list name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in Newfiles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downloads list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list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Security Required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groups Included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umbers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Header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ABOUT AREA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zyList - HOW DO I USE THE MAIN PROGRAM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F's Ezycom FileList Generator v1.20 - Copyright Thomas Holmstr�m Frandze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zyList is the copyrighted materials of Thomas Holmstr�m Frandz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zyList" refers to the executable files, the documentations and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TEzyLi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zyList is classified as ShareWare. That permits you to try out TEzy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45 days. After that period you must either register TEzyList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zyList may NOT be used in any kind of illegal environment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that distributes cracked, or illegally altered programs on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using this program, you agree that in no event shall Thomas H. Frand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for any indirect, direct, incidental, consequential, speci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ary damage or lost profits, even if Thomas H. Frandzen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 or lost profits. You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that if for any reason Thomas H. Frandzen is found to be l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a result of your use of the program and software, that as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of Thomas H. Frandzen granting you this license, you a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omas H. Frandzen, sole and exclusive cumulative liability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s shall be no greater than the amount of any registration fe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If no such registration fee was paid, then Thomas H. Frandze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liable for an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omas H. Frandzen is in no way obligated to provide suppor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r any future versions of TEzy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gistration of TEzyList entitles you to the use of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zyList. Any future versions may have new conditions of use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rms of your current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TEzyList package, in the archive called REGISTER.ARJ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ZY. It contains information on how to register, and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in Sweden or Finland use REGISTER.FIN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in United Kingdom use REGISTER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F's Ezycom FileList Generator v1.20 - Copyright Thomas Holmstr�m Frandze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roducts are copyrighted to the following people 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com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   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zyList          Thomas Holmstr�m Frand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    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is a registered trademark belonging to Tom Je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following persons and companies, without wh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zyList wouldn't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other and father        For bringing me to thi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       For making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us Jacobs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Grund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mming Engstr�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an Meldtoft            For being my FidoNet uplinks &amp; fri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Davies                For making 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s Eriksson               For his great work in testing TEzy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Morris                For his many suggestions, and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al-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TEzyList Is Available From The Following BBS Si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F's EzyBoard System (Authors bo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: V32bis/V42bis/ZY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-Number: +45-31-6353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Thomas Holmstr�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2:234/127, EzyNet 150:450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opus BBS (UK Rego. s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: V32bis/V4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-Number: +44-706-8748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avid Mor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2:250/131, EzyNet 150:440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ny Island Ezycom System (Sweden &amp; Finland Rego. s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: V32bis/V42bis/H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-Number: +358-28-4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Lars Eriks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0/211, EzyNet 150:358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F's Ezycom FileList Generator v1.20 - Copyright Thomas Holmstr�m Frandze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TEzyList you need a PC-compatible computer, running unde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of MS-DOS compatible operative system. The system has also been t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cessfully in a DOS box under OS/2.0, in LILO under Linux 0.99 and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Qemm 2.41 &amp; DesqView 6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TEzyList in a sensible way, you must have an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Ezycom on your harddisk, and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Y pointing to the directory where your Ezycom configuration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many other BBS related programs, TEzyList is easy to inst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o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pack/move all the files in the TEzyList package to on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t doesn't matter if the directory isn'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run the program called TZYSETUP (which should have be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zyList package). (See page 4 for the usage of Tzy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you have made a/some usable configuration file(s), you ar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to start TEzyList by following step 4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ype TEzyList (followed by a parameter from the configuration file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, and you should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F's Ezycom FileList Generator v1.20 - Copyright Thomas Holmstr�m Frandze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ZYSETUP - HOW DO I SET UP TEzyLis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TEzyList you need one (or more) configuration files.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nfiguration file for each type of file-list you want. It might sou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ridiculous, but it isn't. In fact that makes it much easier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fil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you start TZYSETUP with one parameter. The parameter is the let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you want the configuration file you are about to make to be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sort of - all configuration files are called TEzyList.CF? 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which you state replaces th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ZY\TEzyList&gt; TZYSETUP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it doesn't matter what the path is named. So, the examp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configuration file called TEzyList.CFA - logic isn't it? You can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different configuration files as possible from A to Z and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ay, when you start TZYSETUP (with a parameter) you'll see a screen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n the upper middle. The window is the place that keep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The highlighted (Purple) line is the one you're at,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ines by using the up/down arrows on the keypad. (Remember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Lock OFF) You don't have to press enter after each question. The l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even if you use the arrow keys. You can get some help on each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function key 1 (F1). You can save the final configuration fi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ontrol (CTRL) and END (on the keypad) at the same time. Okay,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each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ner file: (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an ASCII file, containing a header if that is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The file will then be placed first thing in the filelist. Thi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commercial and/or some additional information about your file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is field blank if you don't want any header in the filelist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ner file: C:\EZY\TXT\BBSA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lace the file C:\EZY\TXT\BBSAD.ASC in the top of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list file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the name of the filelist created by the configuratio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. In fact this is the only field you MUST write someth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list filename: C:\FREE\FILELIST\MYBB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 will write the output filelist to a file called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FREE\FILELIST\MYBBS.LS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F's Ezycom FileList Generator v1.20 - Copyright Thomas Holmstr�m Frandze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ZYSETUP - HOW DO I SET UP TEzyList? (cont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files" list name: (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you want the "New Files" list to be called. This will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which are less than ** days old, where ** is the number you def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line of the configuration (Days in Newfiles), to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d here. Just leave it blank if you don't want any "newfiles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files" list name: C:\FREE\FILELIST\MY30DAY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will write the new-files list to a file called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FREE\FILELIST\MY30DAY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s in Newfiles: (Optional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number of days that a file may be to be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 list. The name of the newfiles list is stated at the line abo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"New Files" list name). Just leave blank, or type 0 if you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ew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in Newfiles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will write all filenames which are less than 30 days ol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downloads list: (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you want the "Most Downloaded Files" list to be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write the ** most downloaded files to the filename stat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is a number from 1 to 99 which you define in the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ntries i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downloads list: \EZY\TXT\TOP15DL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will write the ** most downloaded files to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ZY\TXT\TOP15DL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in list: (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files you want in the "Most Downloaded Files"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anything from the one (1) most downloaded file, to the 100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iles. Just type 0 if you don't want any "Most Downloaded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in list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will write the 15 most downloaded files to the filename st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ne above this one (Top download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F's Ezycom FileList Generator v1.20 - Copyright Thomas Holmstr�m Frandze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ZYSETUP - HOW DO I SET UP TEzyList? (cont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ecurity required.: (Optional)  (Also see page 6 "Remarks about areas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file-areas which need this (or a lower) security level are included in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. Just leave blank or type 65000 to ignore th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ecurity required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will ignore all areas that needs a higher security level tha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ecurity required.: (Optional)  (Also see page 6 "Remarks about areas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ile-areas which need this (or a lower) security level are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list. Just leave blank or type 65000 to ignore th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ecurity required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will ignore all areas that needs a higher security level tha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groups included: (Optional)  (Also see page 6 "Remarks about areas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ilegroups stated here are included in the file list. Leave blan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file groups, and include all areas. Valid file-groups are lett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o Z an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groups included: AOP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will exclude all areas not in the filegroups A, O, P, D 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umbers:- (Optional)  (Also see "Remarks about areas" on this 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ilegroups inside the area range stated here are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ist. You can write one single area (124) or area ranges (1-15)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rite multiple single area numbers like "124 200 234 235". Leave blan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rea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umbers: 50-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will exclude all areas below 50 and all areas above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F's Ezycom FileList Generator v1.20 - Copyright Thomas Holmstr�m Frandze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Headers:- (Optional - For Ezycom Fileareas Only, Not File Lis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zyList will also now create filearea headers, these are file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 TEzyList /HEADER /NOU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ll TEzList produce the filearea headers only, without thanking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loading the best downloaded file. Where as :- TEzylist /HEADE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the header, and also show the users name in the header of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ile for that area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This header was produced by: TEzyList v1.20 (C) Thomas Holmstrom &lt;---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: Ezycom BBS Utilities                   �      Area number: 071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st popular file in this area (which was downloaded 3 times) is: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LIST120.ARJ  24980  TEzyList v1.20. THE! Ezycom filelist generator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anks goes to Thomas Holmstrom for uploading this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Total files in area: 44                  Total size of files: 1624kb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 TEzyList 1 /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ll TEzyList to produce the filearea headers for all fileare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ists as defined in Tzysetup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- TEzyLis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ll TEzyList to produce the filelists defined in Tzysetup 1,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any filearea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ABOUT ARE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s will only be included if it slips through all given cond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f you write "Minimum Security required.: 500", "Filegroups included: 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Area numbers: 4-99", only areas which fulfils all conditions (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500 or below, are in filegroup A or D, and has an are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4 and 99) and at the same time is stated as "Include in fileli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he Ezycom configuration) are included in the filelist. Of cour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eave all fields blank if you want a list including all area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cial" list functions, like "newfiles" and "most downloaded files"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fected by the conditions stated in the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zyList - HOW DO I USE THE MAIN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, this is in fact the easiest thing of all. You simply write TEzyLis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ed by the letter of the configuration file you wish to run. For example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made a special configuration file called "E", which writes a list o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Amiga areas (Could be Filegroups ABC in the range 50-90) then you typ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zyList E - if you've made a configuration file called "G" which should b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ing a master list of all your file areas you write TEzyList G, and it i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Easy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EZY\TEzyList&gt; TEzyLis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ad the configuration file TEzyList.CFE, and make a file-lis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given by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F's Ezycom FileList Generator v1.20 - Copyright Thomas Holmstr�m Frandze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was publicly released on Saturday 27. 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F's Ezycom FileList Generator v1.20 - Copyright Thomas Holmstr�m Frandze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