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heckInactiveUser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ly 25th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I, Doug Henderson, be held liable for any loss or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/or equipment by your use, whether proper or improper,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is product is provided AS IS. There are NO warra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, whether expressed or implied. By using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SENT to the terms and conditions of this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heckInactiveUsers v1.0 is a fully-functional TriBBS 4.x utili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under the shareware concept. You may evaluate TriCIU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. At the end of the 30-day evaluation period,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of TriCIU or remove it from your board. When you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 will upload to your BBS a registered version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CI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: Send your Name, Address, Voice Phone Number,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your BBS, and a check for $5.00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9 Dix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esville, NC 2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 checks payable to Doug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WILL NOT BE HELD RESPONSIBLE FOR LOST OR MISDIRECTED MAI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IF YOU SEND CASH, YOU DO SO AT YOUR OWN R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support is what keeps Shareware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, or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IU.EXE   #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IU.DOC   #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IU.CFG   #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#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eckInactiveUsers is a TriBBS 4.x utility designed to check the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users who have not logged onto your board in a specified numbe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f inactive users are found, TriCIU will generate a user-specific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Sysop giving the names of those inactive users. If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TriCIU will also automatically flag for deletion any in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RICIU.EXE and TRICIU.CFG into any directory of your ch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must remain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NUG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The path to your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          &lt;-- The path to Sysop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@CLS@  &lt;-- header for Sysop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&lt;-- footer for Sys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                   &lt;-- number of days to check fo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          &lt;-- Flag for deletion?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&lt;-- Sysop's user number. Should be "1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 YOU MUST INCLUDE THE TRAILING BACKSLASHES AFTER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OFTWARE WILL NOT FUNCTION PROPER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CheckInactiveUsers should be executed as a daily event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how to set up an event , you need to check y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or the manual for your frontdoor program, if you run on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, D'Bridge, BinkleyTerm, InterMail). In the batch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, you need to plac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If you have any questions, compla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please feel free to call Node Carolina at (704) 663-760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or TriBB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ssage conferences of the WME mail message network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Fidonet at 1:379/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INFORMA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ult of McAffee's VALIDATE program on TRICIU.EXE is as follow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: TRICIU.EX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ze: 46,77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e: July 25,199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Authentication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Method 1 - 94D3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Method 2 - 08B3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se numbers do not match, you have an invalid archiv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fected with a virus. Delete the archive and contact the person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ceiv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heckInactive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5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