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 The Ultimate File Download Counter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: Paul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, Paul Taylor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DC v1.30                                             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taking the time to look at my product. 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problems, or can not get it to work properly with your syst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nd I will help you with your initial installation.  I a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nstalling this as painless as possible, so just read a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omprehend.  I know I don't write the best Docs in the busine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y.  Again, if needed, I can be reached at ShadowRift BBS (Number &amp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t end of document). Thanks again and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File Download Counter will edit Descriptions in PC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files, adding the line 'Times Downloaded: XX' to the end of 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 XX is the number of times that particular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ed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ing this line telling your users how many times a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ed is very useful.  It allows them to instantly know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opular, and usually, the better quality of files.  It also hel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in deciding which files are decent enough to stay on your system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has been on your board for over 6 months and hasn't been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, it's probably a safe bet that no one would get upset if you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make way for new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ically senses new downloads since last time UFDC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s any size DOWNLOAD.TXT and DI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unts up to 30000+ Downloads on one file. [REGISTER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le to be run during your nightly event. [REGISTER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lps users decide which programs are worth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ndles up to 25 directory files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gistered versions handle up to 100, but this lim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raised - It was arbitrarily set at 1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ND UN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FDC is NOT Freeware.  Unregistered versions ar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nly.  After that time they should either be removed from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.  Registration is only $10 U.S. Dollars so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today!  See 'REGISTER.DOC'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UFDC will run in a batch file, allowing you to run it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.  (The way it was really meant to be run!  With N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vention or THOUGH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UFDC only counts to 10 in the Unregistered Version.  Regi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lim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UFDC is limited to work on 25 DIR files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mit is raised to 100 in the Registered version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is raised further, it's very possible.  Just let me k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ree technical support Via ShadowRift BBS (3 Nodes - Jax., 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Lifetime free updates of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all sounds like a good deal, please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make your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ul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26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cksonville, Fl. 32226-6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goes well, within 3 weeks you should receive a disk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however, download your registered version from ShadowRift BB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call and let us know your registration is on its w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we can post your registered version as soon as we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If you have a valid FIDO net address, please let us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nd it to you directly if you have no objections.  (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about a week to clear the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FDC is distributed as is.  There are no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By setting up and running UFDC, you ar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Taylor and ShadowRift BBS from any liability for any dam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by the use or misuse of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1 : Make the directory UFDC and it's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resid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2 : Unzip the UFDC archive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3 : Enter your PCBSetup and Write Down the FUL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Filenames of up to 25 of your more popula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  (Such as C:\PCB\MAIN\UP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4 : Find and record the location of your 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5 : Edit your UFDC.CFG file - Make sure to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on of your DOWNLOAD.TXT file and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 files you want updated and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6 : BackUp and DELETE your DOWNLOAD.TXT File.  I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ess how important this step is!  On a LARGE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, as I am sure you would have when first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, it would take hours to process every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a large file area.  When I first wrote this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l test, I ran it on the Download.TXT file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d since January .. About 7 months worth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ok about 2 hours to go through.  (Of course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partially because I have 75 separat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e each quite large).  But, in ANY case, I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ggest it unless you want the Times Downloaded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retroactive to the last time your DOWNLOAD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7 : Thats It!  Just Run UFDC.EXE every few days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 update your DIR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imes Downloaded: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Written By Paul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ltimate File Request Door -  This door allows users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s for files that they need in an organized wa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other users to put up replies to these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 the original requester know information such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lready on the system or other such helpfu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quest is removed when another user us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fulfulling a request.  It is distributed und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FRD100A.ZIP and is available for FREQing from (1:112/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the magic nam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eDOS - This door allows a cosysop to Drop to DOS the saf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configurable to allow users who enter the door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ble to access certain areas of the hard drive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limited to certain functions.  There ar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features that are not listed here.  Secure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up to EMULATE a Drop to DOS.  Most of the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 the user the impression of actually being in DO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ed under the filename SECDOS10.ZIP and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FREQing from (1:112/63) under the magic name SECURE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anomo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, there are very few (known, that is. He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ny problems with this software, it would be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if you could report these.  You can report them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n ShadowRift BBS (Number at end of docs).  Just se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Paul Tay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FDC was written in Turbo Pascal 6.0 using parts of Andy Mead's BO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door writing routines. UFDC has been alpha and beta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hadowRift BBS.  Special thanks go to Ernie Jackson of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BBS for assisting me in tracking down a major bug!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support and registration should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ul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26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cksonville, FL. 32226-6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mail can be left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dowRift BBS   (HST) 904-696-9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 net  (1:112/63)    (V32) 904-696-9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