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rm below      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                     Sudeten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y-84056 Rottenburg/La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 +49-8781-3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er E-Mail to Oliver Weindl 2:2494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UPPORT.DOC file for registration sites outside german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the prices below, please recogniz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expensive for me to exchange money from for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pest way to register this program is, to send me "German Marks"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prices in the REGFORM.DOK file. I also accep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local currency "German Marks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ery good response to the licence bundles, i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bonus-pakets also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e of 40 US$ you will receive one of the follwing bonus-p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e File Wikzard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bonus-pakets are available for 50 US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-Paket 1 : FPack (normal fee 20 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-Image program like Teledisk. The created disk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elfextracting. One of the fastest disk-im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ch create self extracting im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-Paket 2 : PinBoard Designer &amp; SEDIT (normal fee 15 US$ &amp; 30 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Board Desginer manages a PinBoar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-users. It can handle up to 99 different P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DIT menueeditor for 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t's of functions like WYSIWYG, block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-compiler and many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snap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registration form for File Wizard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Da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-Name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one )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:                     ( mark the box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icence (non-commercial)    :      [  ]     30,-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icence (commercial)        :      [  ]     79,-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ile Wizard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n commercial )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-Packet 1                     [  ]     40,-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-Packet 2                     [  ]     40,-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-Packet 1+2                   [  ]     50,-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nd KEY via Disk          :      [  ]      5,-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ney enclosed             :      [  ]      0,-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eque enclosed            :      [  ]      5,-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kasse Ro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Z 74350050 Account 701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  _____.-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_________________ Your sign : 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