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Type v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hareware by Platypus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 is a registered trademark of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Type displays WWIV and VBBS color-coded fil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f you were inside the BBS.  All WWIV and VBB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, as are centering codes and configur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us use the popular Shareware program The 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ur nice ANSI menus and such.  But, The Dra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support the WWIV/VBBS proprietary color-schem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saving the completed The Draw screen in ASCII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text editor to modify the colors, manuall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s and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fine, except how do you see it?  Ev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Edit or VDraw only lets you view the screen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And what of extracted files?  Often you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BBS and either shell from 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the //DOS thing while you're logged on.  WWType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by letting you look at your WWIV creations from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lor AND CEN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W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Type is REAL simple!  At its most basi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TYP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command line and you will see your WWIV/VBBS-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full color!  The screen will pause after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use, however, is configurable.  If you want to se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50 line mode, or disable pause, or whatever,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done.  Just put the number of lines on your scree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command line.  To see the file in 50-line mod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TYPE filename.ext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0 to disabl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BS U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Type fully supports all of VBBS' color codes,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onsiderably more than WWIV.  All of the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EXCEPT for colors 6 and 8.  By default, WWIVTyp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WWIV versions of these colors (6 in WWIV is b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red and 8 is dark blue).  To see the VBBS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lors (6 in VBBS is bright, non-flashing red, 8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), put a /V after the filename to be typed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TYPE MAIN.MNU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main menu with the appropriate color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want the /V, I'd suggest creating a batch file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Type which would have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 Here it i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WTYPE %1 /V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so two lines if you enjoy REM.  This one-lin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t you retain the command-line syntax of "native" WW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ck, name it VBBSTYPE.BAT if you'd like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o use /V and configured pause on the same line,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 pause is at the E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TYPE MAIN.MNU /V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questions about the operation of WW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section called "Platypus Programming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cuits".  That'll tell you how to get ahold of us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Net, too!) and get support.  We WANT to help you o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having trouble, because we stand behind what we do!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that WWType is one of the best $2 you can spend;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w because SO MANY shareware programs expect $10 and $15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Type is very useful and you'll probably find yourself us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; it's a value at $2!  Which leads us to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Type costs only $2.  Please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by evaluating the program for 30 days.  If you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n to continue using it, fill out the REGISTER.TX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in your check.  If you don't like it or don't pl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it, please discontinue its use.  Either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e shareware package (see README.1st) to friends and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post it for downloading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Type is a fully functional program, bu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registered version without shareware/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please read the REGISTER.TXT file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gistration, and how to save some dough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WARRANTY!  Platypus Programming dis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, ei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Should the program pro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ive, the user assumes the responsibility of p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st of all necessary repairs, servicing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.  In NO EVENT will 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damages in any form (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loss of business information, etc.) aris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s assumed acceptance of this agreement and su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 to sound so rough, but them's tough bis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typus Programming DOES, however, welcome comme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s programs.  See the next section for detail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Support Biscu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upport?  Quite simply, we will answer your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ke your suggestions!!!  If you love something, tell u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te it, tell us that, too!  No suggestion i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zare! 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offers support through WWIVNet, Ice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, ASSnet, VirtualNet, and *many* other network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networks, look in your SUBS.LST file for sub-type PLATP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irtualNet, use VAREA to subscribe.  Look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ftware" topic for a sub called "Platypus Prog.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quits".  Support is available through that sub and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easiest way to reach the authors.  The "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" of Platypus Programming is WWIVLink @18262, WWIV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8265, so feel free to send mail to #1 on any of those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ch us via Internet at michael.lerch@hal9k.com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Net, you can use #30@1812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write us via Snail Mail, as well.  Our address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0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re Haute, IN  47802-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fference is in the 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