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v1.15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IronAg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12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Notes About WxMan v1.15f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f has very few changes, the most significa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D that the program passes to the DUAT system.  WxM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aircraft ID of "UNKNOWN" to eliminate possible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real" aircraft that are registered with the DUAT syste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/O problems have been cleared up with certain 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your modem set to generate wor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umeric responses.  If you don't have your modem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xMan will not work for you.  This version will b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2.0 is ready, which will probably be around the end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&gt;MANY&lt; changes, and include most of the suggestio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ver the past months.  Watch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isclaim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rd disk, and disappear when deleted.  Any damages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caused by WxMan, are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that this will happen - it has never happened he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beta test sites where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Legaliti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herein called WxMan) is not public domain.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hareware concept - if you like the program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ful, then you must register it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see the section entitled "Registration." 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RoboBOARD/FX, Searchlight, and FrontDoor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hat WxMan Do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places a call to the Data Transformation Dual Access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AT) system and retrieves local, zone, regional, and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  Once these forecasts have been received, WxMan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(Works with most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(Plain vanill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-Codes (Wildcat! 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}-Codes (RoboBOARD/FX .T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-Codes (for Searc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] MECCA color codes for Maximu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can be run as an event, either called from your BB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ont-end mailer like FrontDoor.  By setting it up as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multiple times, you can provide your users with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eather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 Transformation DUAT system may go offli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WxMan has no connection whatsoever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 DUAT system, and cannot be held responsib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o offline.  As of November 4th, 1993, a bullet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T system said that funding has been approved by the fol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C., so the DUAT system will remain online for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etting It Up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:  WxMan REQUIRES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're not using a FOSSIL driver,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           If you're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WxMan, be sure to modify the W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ample shown below) to match any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use the included WXMAN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 default fields to matc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S/2 Users:  Make sure you have the HW_TIMER fun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DOS box.  Otherwise, you may (or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xMan is fairly simple.  Just copy WXMAN.EXE and WXMAN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(location is up to you), and edit the W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ing program.  Make sure you hav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    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 Ballard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&lt;-- Baud Rate (The DUAT system runs at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&lt;-- Retries if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    &lt;-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                &lt;-- Station Identifier (Your "airport"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1        &lt;-- Loc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2        &lt;-- Region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3        &lt;-- Zone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4        &lt;-- Recreation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TOTALW       &lt;-- Complete (All Of The Above) Weather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&lt;-- Output Sty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&lt;-- Timeout (Seconds to wait for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&lt;-- Retries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&lt;-- Modem dial string (ATDT, ATDP, ATDT9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&lt;-- Tells WxMan whether or not to keep the "lo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&lt;-----           the last call.  If this option is set to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then WxMan will save the data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LASTCALL.W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Tells WxMan whether or not to lea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-hook after it's don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LINES SHOWN ABOVE (EXCEPT FOR THE COMMENTS)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XMAN.DAT FILE - IF YOU DELETE ANY LINES, WxM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Styles:    1 =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RoboBOARD/FX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= Searchlight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= MECCA (Maximu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WXMAN.DAT file edited to fit your needs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MAN.EXE file, and WxMan will take care of the rest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2 1/2 minutes, and once complete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If WxMan encounters an error along the way, it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evel of "1" in case you want to check it if you call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information is for anyone who is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ximus (or any other software that uses MECCA cod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to you as a public service of Gary Gilmore: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CCA bulletins:  They are created with the .MEC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'll need to do is run them through your MECCA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automatically with the WEATHER.BA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Note that WEATHER.BAT assumes you have WxM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EC files it creates, in a directory called C:\MAX\WEATHER\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these bulletins in your \MISC directory if using WEATH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ally want to recompile ALL your *.MEC files everytime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:-)  (Look at the batch file to see what I me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e bulletins in Maximus, create a menu item (in MENUS.C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File    C:\Max\Weather\Zone    Normal  "Zone Forc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so on.  If you want to get real creative,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"Weather" menu.  It depends on how lazy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n't know what your local airport code is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o do is just give them a call and ask.  Just abo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tell you what it is.  Unless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in Minot, North Dakota.  (In case you're wond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 is M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abort WxMan during execu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nd the program will abort and drop back to DOS.  That'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up and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ommand Line Option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supports several options on the command line. 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without looking at the docs)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will display a short list of options that can be spe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FO   - Displays a bit of program information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- Opens a window at the bottom of the screen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nversation" that WxMan is having with the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Useful for finding out if the garb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your reports (not that it happens a lo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noise or something else. 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also from another request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data file for WxMan to read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.DAT.  This could be useful if you have more than on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llect weather information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e data file MUST be in the same forma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so must be given a full pathname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XMAN OTHER1.DAT  -  This will tell WxMan to re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OTHER1.DAT instead of WXMAN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XMAN C:\WXDATA\NEWYORK.DAT  - This will tell WxMan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\WXDATA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NEWYORK.DAT, and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eh?  One thing to remember, though:  /DEBUG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default WXMAN.DAT file.  WxMan will on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e command line that it comes to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it will ign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Registrat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WxMan, you will not only receive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"unregistered" nag screen, but also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 that may be performed in the future.  Registration is only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cost of a pizza in most cities! &lt;grin&gt;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also included in this archive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  Registered users will always be able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xMan from /dev/null, the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ceive a pre-release copy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Getting The Latest Vers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the FidoNet nodelist (and usually if you're no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the latest version from 1:114/224 using the name WXMAN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anywhere from 2400 to 38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Internet access (if you don't, get it!), you c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from ftp.uwp.edu.  For that matter, if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send me some mail and tell me what you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My e-mail address for Internet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Bug Reports/Questions/Comments/Sugges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changes to WxMan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it, feel free to contact me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2 E. Bell Rd. #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enix, AZ 8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Robb Ballard, 1:114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using Netmail, PLEASE includ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system in your note.  I get man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, and some of the addresses are not in my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ddress isn't in the nodelist, then I ca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2-992-5720)  1200/2400/9600/14.4k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BEST way to contact me.  By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, you can also download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Man.  If you're a registered WxMan use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know so I can give you access to the beta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ev/null runs RoboBOARD/FX, so if you have F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 when you call!  Otherwise, it's boring ANSI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robb@sunnet.cho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hanks To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of the following people (listed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for all the help they've give me during testing,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make WxMa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nberg - Sysop of The File Freeway (602) 841-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beta tester (man, was that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kludge or what?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Lawson   - Sysop of the Superstition BBS (602) 641-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one of the famous first beta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xie    - Sysop of The Desert BBS (602) 942-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giving me the information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ker    - Sysop of Artemis Lair BBS (602) 841-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"advertising" WxMa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requests 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    - Sysop Of The Summit SearchLight (814) 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color code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arch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sey     - Sysop Of Paul's Waka Waka BBS (206) 783-3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SLTPU's and all the other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better Searchlight support i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ilmore   - Sysop of The Bloom County BBS (313) 582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help with the Maximus/MECC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About The Author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oh, isn't this a frightening thought?  Well, let's see... I'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, and for my real job I work as a Unix 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cy title for fixit man, or breakit man, depending on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).  I live in Phoenix, AZ (like you couldn't te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??), where the weather rarely, if ever, changes.  I thin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orologists (that's weather man for you people in Rio Linda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have a recorded forecast that just says "sunny" or "wa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lso tell you that WxMan is my first real venture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it's been quite an experience.  Hmm, what else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- save a lumberjack's job:  Eat a spotted owl.  They tas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, you know.  (To all you environmentalist types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statement, too bad.  Ever hear of free speech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Histor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�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rd-coded comm driv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� - v.04�:  Internal Development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even want to know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5� - Complete Cod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interface with better statu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for user to pick type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6� - Fixed harmless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7� - Fixed a supposedly randomly appearing com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ldcat! and PCBoard @-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negative number" registration code bug. (So I thou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8� - Added code to change convert bulletins to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Leading periods in bulletins are now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�" characters for adde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9� - Fixed registr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data file name to mat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, re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- First publ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timeout" parameter in W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te in docs for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c - Skipped due to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- Rewrite of the modem initialization routin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retries.  This includes dropping DTR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a full reset of the modem.  This work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modems.  Make sure you change your current W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f you're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p - Fixed hardcoded plane ID to generate a random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Second publ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- Added RoboBOARD/FX .TXT file support (with {}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pect" module rewritten to include a fail-sa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r that shuts down WxMan if no activity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ain amount of time (180 seconds)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to provide more information for OS/2 users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eve Hoxie for this one!).  Negativ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fixed, this time for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- Added debug option for those who like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uring the "conversation" with the DU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 added to specify altern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RC checking added for progra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text formatting for RoboBOARD/FX system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line over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- Added Searchlight BBS text bulletin support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code were made, resulting in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Changes were also made to the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to make the bulletin outpu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ny other changes - my real job kept me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- WxMan now hangs puts the modem back "on hook"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creating the bulletins.  A li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added to allow users to se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string (ATDT, ATDP, ATDT9,xxx, etc.)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WxMan will execute 120 times, then cea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verage of 4 calls to the DUAT system per day,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work for 30 days.  At the end of that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evelop and attitude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ed an option to keep the "transaction recor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 - Added MECCA support, along with an option to kee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-hook after WxMan finishes execution. 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ere also made, mostly for the sake of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(by a whopping 4%, it looks like),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initial kludges I had to make to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he End!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