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 Software Solutions Product Br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, a financial software package for the IBM PC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ool to help reduce and eliminate debt.  Debt red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through a loan payment schedule or through loan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debts can be handled at one time.  The loan pay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yments to be applied to each debt and th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until the balance reaches zero. Minimum payments or cur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Additional accelerated payments can be applied. On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t payoff priority methods can be specified or priorities can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For consolidated loans, the term or payment of the lo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r the sum of all debt payments may be used as the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ayment. Professional reports, schedules and summari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printed or saved to file. Interest savings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ths paid off early are shown. All information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or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, a financial software package for the IBM PC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a variety of financial tools for calculating Annuities (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s, Interest Accumulation), Amortization (Loans, Mortgages)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nnuities and Calculators for solving for missing 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tool contains a variety of options to 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(Savings) tool allows variable deposit modes, deposi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ls and interest rates.  Professional reports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ing detail. Special options are available to illustrate the ti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ounding and the impact of taxes on savings. The amortization (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allows variable payments, interest rates and compound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 schedules can be generated with varying detail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vailable to illustrate the savings incurred with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ff of a loan and to show tax savings with mortgages.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llows for a variety of depreciation methods to be illust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ime conventions. The Immediate Annuity tool allow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ut modes and compounding methods.  Professional schedu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illustrations and schedules can be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 printer.  Each financial tool has the 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 all information entered for multiple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TG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RDINARY mortgage program.  It includes sev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acceleration methods such as bi-weekly, double principal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y payments plus the ability to set up *ANY* acceleration metho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able through variable extra payments.  Accelerated schedu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es can be produced side by side with the original mortg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Features mortgage comparisons--enter all valu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mortgages.  Print, view or save to file complet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ummaries for both side by side. The input screen contain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, Down Payment, Duration, Interest Rate, Interest Type (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ed, Adjustable, Reset), Closing Date, First Payment Date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ax, Homeowners Insurance, Mortgage Insurance an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lculates payments, points, tax savings, daily interest, interes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saved (for acceleration) and complete schedules.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Qualification Analysis reports for conventional, FHA and VA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solve for missing loan value calculator, loan refina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interest and points calculators.  Save and restore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n Payment Matrix                   Consolidated Loa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20 debts                        Up to 20 debt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         Select Term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                   Select Paym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                    Use Sum of Deb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Payments                Current Debt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ze Debts                        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Interest Rate First           Loan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Balance First                Number of Months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alance First                 Inter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Minimum Payment First       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Minimum Payment First         Total Interest Pai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Current Payment First         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urrent Payment First         Total Interest Sav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Term Debt First                Conso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erm Debt First             Consolidated Loa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t Payoff Schedule                Other Featur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                        Save and Retrie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To Pay                           Client Informat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o Pay                       On-line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Balance                   On-line Help for each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 Payment Summary                 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alance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chedule                    Select Ow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To Pay             Select/Modify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Saved              Up to 3 Permanent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 Rate                        Turn off/on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                      Default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Paid for all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Saved for all Deb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or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Date Formats--International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Bolding of Headers and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Condensed Print when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Graph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ES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(Savings, Deferred Annuities, CDs, IR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posit Modes:     Weekly, Bi-Weekly, Semi-Monthly, Monthly, Quarter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Variable Deposits,</w:t>
      </w:r>
    </w:p>
    <w:p>
      <w:pPr>
        <w:pStyle w:val="PreformattedText"/>
        <w:bidi w:val="0"/>
        <w:jc w:val="left"/>
        <w:rPr/>
      </w:pPr>
      <w:r>
        <w:rPr/>
        <w:t>Withdrawals &amp;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Automatic Cost of Living Adjustments to deposits, Sid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de comparisons of: tax and non tax sheltered sav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rates and waiting before star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ethods:           Straight Line, Life Periods, Annuity, Sinking F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S (200%), MACRS (150%)</w:t>
      </w:r>
    </w:p>
    <w:p>
      <w:pPr>
        <w:pStyle w:val="PreformattedText"/>
        <w:bidi w:val="0"/>
        <w:jc w:val="left"/>
        <w:rPr/>
      </w:pPr>
      <w:r>
        <w:rPr/>
        <w:t>Conventions:       Annual, Half-Year and 1st Mid Quarter - 4th Mid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(Loans, Mortg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yments Mod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Side by side comparisons of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Payments, Variable Extra Payments,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 Payments and 13 Payments per year. Ballo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 and Tax Savings Analysis for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yout Methods:   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elp:              On-line manual, easy menu driven, help for each field</w:t>
      </w:r>
    </w:p>
    <w:p>
      <w:pPr>
        <w:pStyle w:val="PreformattedText"/>
        <w:bidi w:val="0"/>
        <w:jc w:val="left"/>
        <w:rPr/>
      </w:pPr>
      <w:r>
        <w:rPr/>
        <w:t>View:              Complete Illustration on screen</w:t>
      </w:r>
    </w:p>
    <w:p>
      <w:pPr>
        <w:pStyle w:val="PreformattedText"/>
        <w:bidi w:val="0"/>
        <w:jc w:val="left"/>
        <w:rPr/>
      </w:pPr>
      <w:r>
        <w:rPr/>
        <w:t xml:space="preserve">Print:             6 or 8 lines per inch, top and left margin adjustm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bolding of titles and totals,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print when necessary, use of IBM graph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and support of virtually any printer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tables</w:t>
      </w:r>
    </w:p>
    <w:p>
      <w:pPr>
        <w:pStyle w:val="PreformattedText"/>
        <w:bidi w:val="0"/>
        <w:jc w:val="left"/>
        <w:rPr/>
      </w:pPr>
      <w:r>
        <w:rPr/>
        <w:t>Save &amp; Retrieve:   Save and retrieve files (cases)</w:t>
      </w:r>
    </w:p>
    <w:p>
      <w:pPr>
        <w:pStyle w:val="PreformattedText"/>
        <w:bidi w:val="0"/>
        <w:jc w:val="left"/>
        <w:rPr/>
      </w:pPr>
      <w:r>
        <w:rPr/>
        <w:t>Header Lines:      Up to 3 saved header lines plus one Titl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ates:             International Date Formats in Reports</w:t>
      </w:r>
    </w:p>
    <w:p>
      <w:pPr>
        <w:pStyle w:val="PreformattedText"/>
        <w:bidi w:val="0"/>
        <w:jc w:val="left"/>
        <w:rPr/>
      </w:pPr>
      <w:r>
        <w:rPr/>
        <w:t>Sound effects:     Choose off or on</w:t>
      </w:r>
    </w:p>
    <w:p>
      <w:pPr>
        <w:pStyle w:val="PreformattedText"/>
        <w:bidi w:val="0"/>
        <w:jc w:val="left"/>
        <w:rPr/>
      </w:pPr>
      <w:r>
        <w:rPr/>
        <w:t>Colors:            Choose own</w:t>
      </w:r>
    </w:p>
    <w:p>
      <w:pPr>
        <w:pStyle w:val="PreformattedText"/>
        <w:bidi w:val="0"/>
        <w:jc w:val="left"/>
        <w:rPr/>
      </w:pPr>
      <w:r>
        <w:rPr/>
        <w:t>Logo Screen:       Choose to see or bypass</w:t>
      </w:r>
    </w:p>
    <w:p>
      <w:pPr>
        <w:pStyle w:val="PreformattedText"/>
        <w:bidi w:val="0"/>
        <w:jc w:val="left"/>
        <w:rPr/>
      </w:pPr>
      <w:r>
        <w:rPr/>
        <w:t xml:space="preserve">Calculators:       4 function calculator, Interest Calculator: Fu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, Present Value, Solve for Value,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: Solve for Missing Loan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TGAGE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rtization Features               Reports &amp; Schedul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Qualification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, Stepped                    Amortization Summ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able, Reset                 Amortization Sche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y Payoffs                         Yearly or Month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Calendar or Fiscal Yea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tra Payment              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ayment                    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Two Loans Side by Side Comparis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Monthly Payments                 Standalon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Half Month Payments              Side by Side Early Payoff Compari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Quarter Month Payments          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 Equity Payments           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Savings Analysis                6 or 8 Lines Per In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Two Separate Loans    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loon Mortgages                   Automatic Bolding of Headers and Tot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                            Automatic Condensed Print when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terest                      IBM Graphic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tgage Insurance                Other Featur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owners Insurance                Qualification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         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Function</w:t>
      </w:r>
    </w:p>
    <w:p>
      <w:pPr>
        <w:pStyle w:val="PreformattedText"/>
        <w:bidi w:val="0"/>
        <w:jc w:val="left"/>
        <w:rPr/>
      </w:pPr>
      <w:r>
        <w:rPr/>
        <w:t>Configuration                           Solve for Mortgag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wn Colors                     Loan Re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/Modify Printer Driver        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 Permanent Header Lines        Daily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/on Sound Effects           Save and Retrieve Cli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Logo Screen                  On-lin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port Options              On-line Help for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801 295-18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801 299-17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801 963-8721  (Join Conference #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:  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34146, 1200 - 37th STREET S.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gary, Alberta, T3C 3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: 403 243-2393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403 243-23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et: Barry.Dufresne@T8000.CUC.AB.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