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d_IRQ, Version 1.0                                   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o use the Alad_IRQ software,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version of Alad_IRQ on the diskett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will receive a FREE copy of SwapIRQ, a DOS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resident utility which allows any DOS commun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oftware to use any IRQ. SwapIRQ also co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User Guide. SwapIRQ uses less than 800 bytes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loaded and unload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most current shareware version of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SPU). The SPU includes PortInfo,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conflict diagnostic, plus control ut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rt parameters. Registered users of the SP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75 page 8 1/2 x 11 printed User Guid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pages of tutorial information on serial ports, U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 interrupts..and more. See Appendix B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S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min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nouncements about major updates. You will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to any major update within 12 month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Alad_IRQ costs $20 for each computer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Multiple copy discounts are available. Contact C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ad_IRQ V1.0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GEnie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Alad_IRQ V1.0 License     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:     Georgia residents add 5% ($1/copy)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/ Handling (All countries):        $3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TS Serial 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at allows you to diagnose and control the serial por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Most serial port problems can be resolved by us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-defined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is a comprehensive utility which tests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everything possible about your serial port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and addressing conflicts. PortInfo provides you with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RNING messages about actual and 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etects multiple serial ports at the same address (eg, two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as Com1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hared interrupts (2 serial ports, or a serial port and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sharing an I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nusual BIOS and DOS serial port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rt (UART) Identification (8250, 8250A/16450, 16550, 16550A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If the FIFO is ON, the current FIFO receiver trigger 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ll programmable port parameters: speed, format, parity,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S and DT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urrent status of modem lines: Ring Indicator, Carrier Det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o Send, Data Set Ready, with indication of when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pports up to 8 user definable serial ports (port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isplays detailed messages about conflicts with referenc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looking up the detailed assistance in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is is a great help to an individual user who is experien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problem, the SPU is a "must have" tool for consulta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support personnel who support a number of computers and users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cense options for the SPU is specifically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ifferent registration options are available for the CT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: Personal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personal us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the SPU to diagnose a problem with your personal compu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Details are provided in the User Guide sec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stomer Support 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ny major update within 6 month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2: Personal License With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of the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(Option 1), and also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to any major update within 12 month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upplemental technical information discussing serial port bas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of serial ports, when and why you need a 16550A UART,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you can share interrupts between serial ports,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S-232 interface, cable wiring, and how IRQ 2 and IRQ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first 250 registrants (License Options 2 and 3 only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ree copy of Alad_IRQ. Alad_IRQ is a DOS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communications applications to use a serial port o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: Professional / Corporate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any other machine, you are in compliance with the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the same benefits as Option 2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xpanded technical support (90 minutes) and a licens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use of the SPU on multiple computers as long as the SPU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n one compu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situations where multiple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U V1.2 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TY   Description                      Unit Price      Sub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  ===========                      ==========      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1: Personal License           $2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2: Personal Licen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ocumentation           $3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 Option 3: Professional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rporate License              $50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:               Georgia residents add 5%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/ Handl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USA..........................$2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 countries .........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2&amp;3: USA/Canada/Mexico ....... $4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other countries ....... $8.00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ash __           Check__      Money Order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sa __      MasterCard__         Discover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