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2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ncludes sample descriptions which you may use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 uses a naming convention of CTSSPUxx.yy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"xx" is the major/minor version number, and "yyy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showing the compression method used. 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SPU12.EXE    CTS Serial Port Utilities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ogram is compressed using some other fil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, then please use the name "CTSSPU12"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(ARC, LZH, EXE (for self-extracting), etc.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he version number when limited to six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Port, Comm Port, IRQ, Interrupt, Diagnostic, UART,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, Utilities, Por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Utility, Serial Port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 Serial Port Utilities v1.2. Test, fix &amp; contro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S Serial Port Utilities (SPU) is a "must have" set of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nd control utilities for consultants, PC support perso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yone with a comm problem. The SPU detects common problem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ore than one port at the same address (eg: two Com1 ports),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n't use Com4, mouse/modem IRQ conflicts, shared IRQs,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 which can't generate IRQs, and conflicting BIOS ass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U identifies all serial ports by UART type (including T/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mulated UARTs), address, and the actual IRQ used. DOS 2.0+.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S Serial Port Utilities (SPU) is a collection of DO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ies that provide you with control over the serial por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. Most serial port problems can be resolved b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. Each of the utilities support all standard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serial ports. The SPU is designed and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member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Info is a comprehensive utility which tests your syst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everything possible about your serial ports,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and addressing conflicts. PortInfo provides you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 and WARNING messages about actual and possible 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Detects multiple serial ports at the same add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g, 2 Com1 por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Interrupt conflicts between a bus mouse and a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Shared interrupts (2 serial ports, or a serial port and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Unusual default BIOS serial port set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If the FIFO is ON, the current FIFO receiver trigger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All programmable port parameters: speed, format, parit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Ports are COMPLETELY restored to their original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upports standard serial ports 1-4 on PC/AT, 1-8 on PS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upports up to 8 user definable serial ports (*any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Displays detailed messages about conflicts with refere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to assist looking up the detailed assistanc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tiliti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ntrol the 16550A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t port speed and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dd a serial port to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wap serial ports in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ntrol the RTS, DTR, and Out2 (IRQ enable)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Reset a serial port to 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your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You receive the most current copy of the ut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If included with your license option, a printed copy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Guide including supplemental technical inform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support, and bonus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ersonal support via phone, mail, fax, or electronic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Notification of updates and new produ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minor updates (usually bug fix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Free major updates within 6 to 12 months of your init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, depending on licens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Inexpensive updates (typically 1/3 the registration pric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r free updates ex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Occasional special price offers (for registered users only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Your input and ideas help shape future produ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A sense of pride and ownership, by having honestly particip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hareware rev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The satisfaction of helping to keep software prices down,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porting a distribution method which doesn't depend on expens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ing campa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gister directly with CTS by printing the file ORD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u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from BETA testers and early us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CTSSPU is really in a class by itself. And the price is very </w:t>
      </w:r>
    </w:p>
    <w:p>
      <w:pPr>
        <w:pStyle w:val="PreformattedText"/>
        <w:bidi w:val="0"/>
        <w:jc w:val="left"/>
        <w:rPr/>
      </w:pPr>
      <w:r>
        <w:rPr/>
        <w:tab/>
        <w:tab/>
        <w:t>reasonable."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"PortInfo is clearly outstanding. I've seen nothing lik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little jewel needs to be seen to be believ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SPU is a...fine program. I look forward to recommending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s I worked through the documentation, in all areas SPU perfor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wlessly. I have yet to catch it in an error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GRATULATIONS! You have written one of only two programs I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...that correctly identify *ALL* of my COMports and IRQ#s!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ne doesn't run under DO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out the documentation...it doesn't get much better than th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ANTASTIC! The SPU located a com port conflict which was dr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ient (and me) nu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y I begin recommending your program to friends and CIS-er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me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ontact me at any time if you have any probl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 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