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2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different registration option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: Person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economical registration for a personal us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the SPU to diagnose a problem with your person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 is the license for you. By registering,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d support to assist you with trouble-sh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Details are provided in the User Guid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ustomer Support Policy". As part of this license, you als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most current version of the Serial 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REE minor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nnouncements about major updates.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any major update within 6 months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SPU on any computer personally owned by the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: Personal License With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option provides all of the benefits of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Option 1), and also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60 minutes of personal assistance with your serial 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printed copy of the User Guide, including 30 pages (8.5 x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utorial and reference information discussing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s, types of serial ports, when and why you need a 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, how and when you can share interrupts betwee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, details of the RS-232 interface, cable wiring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2 and IRQ 9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nnouncements about major updates.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any major update within 12 month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first 250 registrants (License Options 2 and 3 onl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free copy of SwapIRQ. SwapIRQ is a DOS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communications applications to use a serial por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R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PU on any computer personally owned by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: Professional / Corpora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t any other machine, you are in compliance with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the same benefits as Option 2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xpanded technical support (90 minutes) and a licens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 of the SPU on multiple computers as long as the SPU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on one computer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situations where multipl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U V1.2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Number: _________________    CompuServe I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Description                      Unit Price     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 ===========                      ==========      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Option 1: Personal License           $2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  Option 2: Personal License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Documentation           $3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Option 3: Professional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porate License              $5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: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/ Handl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USA..........................$2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countries .........$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2&amp;3: USA/Canada/Mexico ....... $4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other countries ....... $8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   Cash __           Check__      Money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sa __      MasterCard__         Discover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847 Foxwood Road, Suite 1000-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luth, Georgia  30136-610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: 76662,2315 or GEnie: J.Jerr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rices are subject to change without not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