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2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, Version 1.2.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dividual users who wish to pass copies out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cription Services, Disk-of-the-Month Clubs, etc., sh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NDOR.DOC 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 should refer to the SYSOP.DOC file for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 use.  We depend upon and need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TS Serial Port Utilities is NOT a public domain progra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opyright (c) 1993 by Computer Telecommunication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 or the terms of this limited license will be prosec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of our ability.  The conditions under which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Telecommunication Systems, Inc. hereby grant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license to use this software for evaluation purpo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eriod not to exceed thirty (30) days. If you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is software (and/or it's documentatio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ty (30) day evaluation period, you must purchase i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dealer or directly from Computer Tele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purchasing the software,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Telecommunication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CTS Serial Port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elecommunication Systems, Inc. authorizes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ndividuals only in accordance with the following 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User Groups, Computer Clubs, Disk Vendors and Distributo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to copy the CTS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softwar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TS Serial Port Utility package is defined as containing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erials listed in the PACKING.LST text file. If any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is forbidden.  Please contact us to obta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ackage 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The CTS Serial Port Utility package - including all re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iles and documentation files - CANNOT be modified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. The PACKING.LST text file contains a list of all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re part of the CTS Serial Port Utility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No price or other compensation may be charged for the 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l Port Utility package.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cost of the diskettes, shipping and handling, as 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total (per disk) does not exceed US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The CTS Serial Port Utility package CANNOT be sol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as part of some other inclusive package,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or software. Nor can it be included in any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packaging offer without a written agreement from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PRINTED User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art, using any means, without the written permis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elecommunication Systems, Inc.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The CTS Serial Port Utility package cannot be "rented"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eased"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U.S. Government Information: Use, duplication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in this package shall be subject to the restri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s 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vision (b)(3)(ii) of the Rights in Technical Data and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facturer is Computer Telecommunication Systems, Inc, 384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xwood Road, Suite 1000-A, Duluth, Georgia 30136-6100, US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