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author nor offered for being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 The author will, at his expense, log o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latest versions of his software when avail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and phone number(s) will also be listed in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release notices as an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my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 below along with the details for automat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ldCat and PCBoard systems that are 9600 v.32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modem transfers, all other system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99, 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 [ ] Wildcat 3.5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 File Conference __ File U/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PCBoard 1.45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you and offer you uplo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e sysop(s) of this BBS understand that this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o make the software available to more user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re are no fees being charged either by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articipating sysops for such distribution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RON JANORKAR with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assigned to this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