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DP-MEMBER, Version 4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-MEMBER package, version 4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dentifier should be IDPMEM4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FILE_ID.DIZ is included in the packag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 'look' inside archived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loaded.  Additional descriptions are includ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DP-MEMBER, Infn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P-MEMB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DP-MEMB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IDP-MEMB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DP-MEMBER, Version 4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finity Data Product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IDP-MEMB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Infinity Data Product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Infinity Data Products, P.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533, Jackson, MO 63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Infinity Data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DP-MEMBER, Version 4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