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</w:t>
      </w:r>
      <w:r>
        <w:rPr/>
        <w:t>AutoMessage 2.0 32-Column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3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October 31, 1993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AutoMessage32 V2.0 And How Can It Help Me?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2.0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32 characters per row).  Each line of the messag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can be underlined, doubled in size, left, center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shown at one of four speeds, and even be made to b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line can have one of sixteen colors for both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our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32 2.0 has a myriad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how from 1 to 300 different messages per ses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displayed either randomly or alphabetically. 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inuously, for a specified number of times, or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You can also specify a delay between messages.  If you cho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2.0 really shines when it comes to ease-of-use.  All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remain on the screen at all times, messages can be pre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editing, and each line of text appears on the edit scr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hen it is displayed in the message.  In addition,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message are displayed when searching for a messag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32 2.0.  It i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 to 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, as a counter and timekee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, and even as a hands-free display system fo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It is highly recommended that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 drive, and that you have a 80386-20 Megahertz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However, the program will run from a high density floppy,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slow as the original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20 characters (each line can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32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background music,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What's New In AutoMessage32 2.0?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2-column version of AutoMessage is virtually identical to the 2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Message.  The only differences are that it permit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ow of text, and has four of its own special fonts.  Because of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operation of the two programs, the 32-column vers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ersion of the SETUP program, the INSTALL program, the messa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 ASCII message CONVERT program.  Both programs work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so you don't have to learn how to use an entirely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one program, you know the other!  The cost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35, and you get a coupon to purchase the 20-column version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paragraphs describe the new features found in AutoMessage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AutoMessage v1.x, you will see quite a few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to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:  Four 32-column fonts (HELV, ARCHI, ROMAN, and FELTPE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called QuickShow that lets you quickly display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without going through the 6 steps in Display Messages, an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will keep "accidental" keypresses from stopping messag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.  In addition, a major bug has been fixed in the thre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occurred in the program (this bug appeared whenever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ere stored on the disk), and several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ested features have been added to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Show feature (described above) has been added.  A command-li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play messages from a batch file with the same pow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main AutoMessage32 program is included.  An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hat allows you to convert a ASCII file into a format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is provided.  An improved picture displa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pictures is included.  Background music (five song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) has been added.  The Password function has been added.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is included that allows you to purchase the 20-colum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nly $15 (a $35 value)!  Finally, the cos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remains the same as that for AutoMessage v1.x!  Just $35 bu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program with all of the new feat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How Do I Register AutoMessage32 2.0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32 useful and continue to use it, you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registration fee is only $35 (for 1 copy), and with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ypeset manual, the latest unrestricted version of the progra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 year, the command-line Player32 program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o-message Convrt32 program, the ability to show GIF and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sages, background music, and a coupon to purchase the 2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bonus, orders received before June 30, 1993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o purchase the JCSM Shareware CD-ROM for only $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20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 and you get a coupon to purchase the 32-column version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or AutoMessage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32 to help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32, you pay only $28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tributor and are interested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, I have no restrictions on distribution.  You can charg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(you know your business better than I do) to distribut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my permission before you begin distribution,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sign anyth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offered about the compatibility of AutoMessage3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program does not work on your compu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guarantee that if you purchase the software and you find a bug,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xed immediately at no char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not able to repair the bug that you find, your money will be ref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keep the materials you 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32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gistration form, you have 4 options.  First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32 by changing to the disk and directory where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, typing INST32, and pressing Enter.  (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un the INST32 program,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32 Program which begins at line 305).  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form to an ASCII compatible dot-matrix or laser pri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32 program also allows you to install the program to the hard dr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/or print out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continue viewing this file until the form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259 and 281 of these instructions)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rint the form by pressing Shift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form has been provided in WordPerfect forma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WP.  Simply load this file into WordPerfect and it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rm has been provided in a straight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You may copy this file to your printer or load i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20-Column or 32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ice for the 32-column version of AutoMessage is just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rice for the 20-column version of AutoMessage is just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The shipping charge for orders outside the US &amp; Canada is $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is information down and mail it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32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20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Shipping outside the US &amp; Canada add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How Do I Reach HollowSoft Consulting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ch HollowSoft for questions, comments, or criticis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-606-263-2687 (7AM to 7PM M-F, 8AM to 3PM Saturday).  Or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t P.O. Box 54225, Lexington, KY  40555-4225 also, you can le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Russell Holloway, 72144, 1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How To Run AutoMessage32 2.0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The INST32 Progra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utoMessage32 to work, you first need to run the INST32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utoMessage32.  If you received this program through the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ing it from a floppy disk drive. 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from a bulletin board, then you will probably be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installing both the 20 and 32-column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disk space by putting both program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not interfere with each other, and since som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, less disk spac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isk, first make sur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prompt will look something like A:&gt; or B:&gt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-based system, or like C:&gt; or D:&gt; if you have a hard disk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the AutoMessage32 disk is in the floppy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 is ready to be used.  Now, enter the name of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AutoMessage32 disk is placed.  For example, if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 drive A:, type A: and press Enter.  If the disk is in drive B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and press Enter.  Next, type INST32 and press Enter.  You should now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heading at the top that says AutoMessage 32-Colum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see this screen, you are ready to install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such as FILE NOT FOUND or BAD COMMAND OR FILE NAME,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rong floppy, or you are trying to install the program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this is the case, go back to the top of this paragraph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hard drive, first make sure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prompt will look something like C:&gt; or D:&gt;.  Nex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the directory where you uncompressed the AutoMessage3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INST32 and press Enter.  You should see a screen with a h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says AutoMessage 32-Column Installation Program. 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are ready to install the program.  If you get an error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or BAD COMMAND OR FILE NAME, you are most probably no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  Make sure that you are trying to run INST3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and directory, then try typing INST32 and pressing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INST32 program, you are given a menu with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, 2) Read Documentation, 3) Prin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, 5) Display Registration Form For Pri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)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se choices either by pressing the number next t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or by moving the highlighted bar up and dow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Enter when the choice you wa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:  If you select this choice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hat allows you to install the AutoMessage32 files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lly doesn't do anything other than copy the AutoMessage3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k to another.  So, if you already have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,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creen will ask you for the disk drive lett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you want to install the AutoMessage files. 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copying the files to hard drive C:, and to putting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AUTOMESS (C:\AUTOMESS).  These setting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these settings do not apply to you, change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en the settings are the way you want them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begin.  If the program detect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, it will inform you of this,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utoMessage32 needs about 1 megabyte of disk space to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space, clear up some disk space and run the INS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do things the hard way, you can use DOS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o use DOS, go to the hard drive where you want to inst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 and press Enter, type MD AUTOMESS (or whatever DOS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 and press Enter, type CD AUTOMESS (or whatever name you used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n type COPY A:*.* or B:*.* (depending on which floppy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disk is in) and press Enter.  After the files have been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should b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Documentation:  This choice allows you to read the DOC32 fil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with the cursor keys, the Page-Up and Page-dow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.  To exit back to the Install Menu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Documentation:  This choice allows you to print the DOC32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ints only to a printer that accepts straight ASCII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just about every printer on the market with a few exceptions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jet printers, Postscript printers, etc.).  If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just load the file DOC32 into your word processor, and print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:  This choice allows you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printer that accepts straight ASCII codes.  If your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 codes, try using choice 5 (Display Registration Form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choice 5 doesn't work, I have included the file REGISTER.W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Perfect version of the form, and REGISTER.DOC which is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rm.  If you are unable to use any of these metho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refer to the first page of these instructions for details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ord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splay Registration Form For Print Screen:  This choic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screen so that you may either cop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by hand, or press Shift-Print Scree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:  This choice takes you out of the INST32 program an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The SETUP32 Progra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SETUP32 program.  First, SETUP32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first time AUTO32 is run (or whenever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2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type SETUP32 when you are at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 sub-directory.  SETUP32 can be run from the DOS promp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defaults that AUTO32 uses to cre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32 from DOS, first make sure that you are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look something like A:&gt; or B:&gt; if you are using a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or D:&gt; if you are using a hard drive.  Next, make sur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compressed the AutoMessage32 files. 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MESSAGE (or whatever DOS name you used to install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pressing Enter.  Now type SETUP32 and press Ent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UP32 program screen, or you get an error such as FILE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OR FILE NAME, make sure that you are in the prop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yped SETUP32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32 is run, it presents you with a screen that as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n justification, screen color, text color, display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. Remember, you are not locked into these choic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; you can change any of them as you are writing o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shows exactly how your choices will look a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is the same way the lines will look when AutoMessage3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However, when AutoMessage32 shows real messages, you have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with up to 32 characters on each line (20 character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this version of AutoMessage32 is the F6 Password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suggested by William Jordan of Nashville, Tennessee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the program will require you to enter that passwor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exit from message playback.  If you have no passwor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one when you manually exit from a message. 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will have to run the SETUP32 program again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32 is run.  If things aren't the way you want, simp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and run the SETUP32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will give you an initial indication of how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are given all possible choices on the screen at the sa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mediately see the results of any changes that you make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ally not necessary in most cases, and options do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32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The AutoMessage32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Starting AutoMessage32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32, first change to the disk drive and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.  Most likely, this will be a directory called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.  If you used a different drive or directory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UTOMESS directory, first get to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A:&gt; or B:&gt; if you are running DOS from a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C:&gt; or D:&gt; if you are running DOS from a hard disk drive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change to the disk drive where you installed AUTOMESS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hard drive C:.  After you have changed to the prope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AUTOMESS (If you used a name other than AUTOMESS, substitute 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You should now be in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will not run properly if it is run from another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are running WordPerfect and you use Shift-F1 to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enough memory to run AutoMessage32.  However,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ine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32, just type AUTO32 and press Ent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ike BAD COMMAND OR FILE NAME, make sure that you a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right disk drive and directory (refer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under Starting AutoMessage32 to see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32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32 program.  The SETUP32 program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essage32 uses during message creation.  If you see the SETU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en, go now to the next section on The SETUP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32, you should see a menu with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how Messages, 2) Change Messages, 3) Create Messages, and 4)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 menu or the SETUP32 menu, read throug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arting AutoMessage32 again.  If you do see this menu, go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The AutoMessage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ȼȼȼȼȼȼȼȼȼȼȼȼȼȼȼȼȼȼȼȼȼȼȼȼȼȼȼȼȼȼȼȼȼȼȼȼȼ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Things To Remember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� The first thing to remember is that just about any ke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llowed to press is marked on the screen.  I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press function keys F1 through F4,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this way because I know it will not be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on your computer.  There is no reason to have to rememb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capable of displaying them on the screen for you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f the screen does make for a prettier display, but aft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s, you really start wishing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e above rule are that you can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(Y)es, (N)o, or (C)ancel instructions, and in the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can press the Enter key instead of Escape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section.  (It is also important to remember that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tate that you should press Shift and a function key, e.g.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, make sure that you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� The second thing to remember is that the Escape key can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you run into a problem.  For instance, if you accidental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 a message and you don't want to save, just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peatedly pressing Escape will eventually take you out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any screen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� The third thing to remember is that this is a graphical progra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is won't make much difference on computers from 20-megahertz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the program will run a little sluggishly on slower compu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older computer, don't be surprised if the program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momentarily.  It just takes longer to process 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ual information.  The program was written this way both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arance, and to allow you to see exactly what you are do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let's get the program to do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The AutoMessage32 Main Menu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32 has been run and a configuration has been saved,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presents you with four choices: Show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Show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normal way to show messages that you have already cre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se SHOW MESSAGES.  (The other way is to use the PLAY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registered version.)  When you selec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current directory for stored messages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t informs you that you must first create a message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the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You may also select and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this version is the QuickShow feature.  This 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the playback of messages from within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or the first time, QuickShow will show the DEMO3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nd use the RANDOM effect for intermissions.  Howeve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ckShow virtually any way you want.  To set up QuickShow,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eps 1-5 like you usually do.  When you get to Step 6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everything you selected in Steps 1-5 will be stored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, whenever you press F10 in Display Step 1, these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sed for message playback.  It is important to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essage that is being used by QuickShow, QuickShow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f it so happens that you do delete a Message that QuickSh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6 demonstration messages in this shareware ver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messages in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ADVERT32, will give you an example of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to advertise specials, events, new products or ser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, DEMO32, gives an overview of the features of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some ideas about how to create you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, EDUCAT32, shows how you can use AutoMessage32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etting.  AutoMessage32 can be used much like an automatic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ssage, EXERCI32, shows how to use AutoMessage32 to assis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repetitious exercises.  How often have you lost cou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?  AutoMessage32 will keep up with your repet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ccurate time delay between sets of repi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message, HOURS32, is an example of how to use AutoMessage32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bout business hours.  The colorful, animate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are much more attractive and attention-getting than an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Also, AutoMessage32 gives a more professional i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, ILLBBA32, is a short message that can be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t what time you will return, how long you take for lunch, to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your abs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se messages to suit your tastes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nd make new messag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s a possibility that a message can be shown several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ut the odds of this happening decrease with the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 in a r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e choice you make at this step is irrelevant.  If you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black between messages, select F1.  If you want the program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etween the intermission effects, select F2.  Otherwis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the effect that you choose.  For instance, if you select F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show the Lines Intermission between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2 (Random), each display will appear on average 1 out of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, you will notice the words "DISPLAY OF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PORTED IN REGISTERED VERSION ONLY" in the box over F8 Log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 allows you to display GIF and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sages.  You can choose a Logo picture if you wish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y GIF or PCX pictures with a resolution of up to 640 x 480 pixel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Further details of this feature appear in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  The registered version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ur inexpensive picture scanning service where w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and convert them into a format that is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return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 Feature: Passwo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lected to use the Password feature (Passwords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program), you will be prompted to enter a passwor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  If you enter the wrong password, the program will be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ssages.  The program will wait five seconds between ea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the password.  Remember to press Enter once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s also useful with the command-line playe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f the PLAYER32 program is run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will look for the file stored by QuickShow and use it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feature lets even those who know nothing ab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 all the feature of AutoMessage32 from DOS. 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Background Mus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have a backgrou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five different songs) that play while messages and intermis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This score is played through the PC-speaker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special equipment to use this function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reate Message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utoMessage32 will first present you with a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give you a preview of the overall format of the mes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each line as you enter the message, but each lin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ter format.  You can go back and change the master form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program, you will not usually need to make any changes 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you enter the Create Messages menu option, you will usually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 or Escape immediately to start entering the mess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 � This key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shown by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 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olor on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 � This choice works in exactly the same way as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 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currently editing.  Changes to this setting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ew window.  The speed varies from 100% to 25%.  At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display as fast as the hardware in your computer and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 However, at 75% and below, the message text will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 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have 10 lines of text from top to bottom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xt is twice as high as Normal, it takes up twice as much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every line is Double size, you can only have 5 line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 The width of the display is not effected, you will still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(20 characters in the standard version).  And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 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Normal and Double sized text is underl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option is that if you select Blinking Text (F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does not blink, only the text it underlines.  And guess wha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 � This option will stop the display for as many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you tell it to.  When you press F7, i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you are currently working.  If this line contain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Display will insert a line so that this information is not lo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blank, then Pause Display will simply replace it.  If you fai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 � This option does just what it says.  It clea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 and starts the display from the top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to remember about this option, though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itle (F6), a bottom title (F7), or both, Clear Screen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 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to attract special attention.  Any tex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(except for the top and bottom titles), however, only one li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made to blink at a time.  Also, to get text to blin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command (see F7 Pause Display for details) at least 1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 � Unlike any of the above choices, Next Font effec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message.  In this version of the program, 4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HELV, ARCHI, ROMAN, and FELTPEN (The 20-column program has 5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, and 10 fonts in the registered version)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of the fonts will look by repeatedly pressing F10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ith this command is that you can only have 1 fo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stay at the top of the screen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the rest of the message.  Text is scrolled beneath the top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Clear Screen command is issued, only the text below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way.  To get rid of this top title, you must issue tw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row.  This function works along with the Make Bottom Title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).  One thing to remember about this function is that whenever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t will clear away the rest of the screen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 occurs when you have a bottom title.  Selecting a new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lear away the current bottom title.  Also, the top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title is not affected by the Blinking Text command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.  You can issue the Make Top Title command whenever you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.  Just remember that it clears away all but the bot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way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e above rule occur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e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 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Format.  It calls up the sam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n you first select Create Messages.  This function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 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 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re currently editing.  This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when displayed using the Show Messages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except no intermission effects ar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hange Message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 are:  A Load Message menu initially appea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menu;,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low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Command-Line Player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is feature only appears in the registered versions of the prog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this feature appears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utoMessage32, and the standard 20-colum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ȼȼȼȼȼȼȼȼȼȼȼȼȼȼȼȼȼȼȼȼȼȼȼȼȼȼȼȼȼȼȼȼȼȼȼȼȼȼ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ASCII Text-To-Message Converte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is feature only appears in the registered versions of the prog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this feature appears in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utoMessage32, and in the standard 20-colum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ɻɻɻɻɻɻɻɻɻɻɻɻɻɻɻɻɻɻɻɻɻɻɻɻɻɻɻɻɻɻɻɻɻɻɻɻɻɻ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̹̹̹̹̹̹̹̹̹̹̹̹̹̹̹̹̹̹̹̹̹̹̹̹̹̹̹̹̹̹̹̹̹̹̹̹̹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ȼȼȼȼȼȼȼȼȼȼȼȼȼȼȼȼȼȼȼȼȼȼȼȼȼȼȼȼȼȼȼȼȼȼȼȼȼȼ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