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</w:t>
        <w:tab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nd Computer Clubs who wish to distribute the "PC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:</w:t>
        <w:tab/>
        <w:t>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nd Company Users: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who wish to distribute the "PC Clock"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he "PC Clock"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"PC Clock",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"PC Clock" package.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C Clock"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ING.LST text file.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C Clock"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contains a list of all files that are part of the "PC C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ice or other compensation may be charged for the "PC C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C Clock"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, without a written agreement from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pproved Vendors who wish to distribute the "PC Clock"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C Clock"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or a CD-ROM package) must obtain permission from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twenty-four (24) months old then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most current version.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"PC Clock" package as a Disk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"PC Clock"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User's Guide may not be 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ans, without the written permission of MacGregor K. Phill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C Clock"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my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iterature which describes my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PC Clock" package, without written permission from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 If the version you have is over twenty-four (24) months 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was 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, Sto. Nino; Palauig, Zambales 2211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pproved Vendor), simply write to the following address and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ab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appreciate copies of anything you print regarding "PC Clo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rmation you print or distribute regarding the "PC C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