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MC Calendar &amp;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C Calendar &amp; Phone Book and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2  Timothy Car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by:             Specific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neapolis, Minnesota 5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ANCE OF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 BECAUSE OF THE VARIOUS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NTO WHICH THIS PROGRAM MAY BE PUT, NO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this program for one months time before eithe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it or stop using it.  Feel free to shar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continue to use this program and register i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the registration code with anyone.  You may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s many computers as you wish as long as only one copy o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y one time.  Your registration is not transfer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.  Any legal action or proceeding initiated by either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from or relating to this agreement shall be brough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epin county, Minnesota.  The parties hereby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  If you do not agree with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then do not use the program and do no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s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 Getting Started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 Calenda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Monthly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 Directory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cor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   Options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r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   Help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   Utilities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ystem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TM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CTO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2 letter state abbrevi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and range of ZIP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B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rea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range of Zip cod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C Calendar &amp; Phone Book is a 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is menu driven and extremely easy to setup and use. 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notes about your daily itinerary, appoint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chedules for your car and other equipment.  Help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of birthdays, holidays and keep a list of addresse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Print or export as ASCII files: calendars, monthly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nd address directory data and mailing list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to dial phone numbers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use the program, helpful information is display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and additional information is accessible just by pressing 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get organized and are new to using a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just don't have the time to learn another program's set of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commands, then this program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s guide is organized with the most bas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chapter.  By reading this first chapter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be able to get started using TMC Calendar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ook.  The rest of the information in this users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to chapters which directly relate to the items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top of the screen in the program.  This will help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specific questions much faster.  The last chapter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that come with TMC.  Then finally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that contain useful information about ZIP codes,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and st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work with less than the following requir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s not been tested for use wit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r more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ing the AT command set (needed for the phone diale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one will have no effect on the rest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backup copies as you desir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s DISKCOPY or COPY since this program does not us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and does not contain subdirectories.  See your 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se commands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frequent backup copies of your data.  Your data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.DAT file name extension for the calendar no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.TMC file extension will contain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stributed with TMC Calendar &amp; Phone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EXE    JAN-NOTE.DAT   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TMC.EXE     |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TODBF.EXE    through         VENDO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|              ORD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HLP    DEC-NOTE.DAT   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HLP       STAT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ETUP.INI    AREACOD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-ADDR.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is program on your hard disk is recommend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crease file access time and will allow for larg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Running this program from a floppy disk will severely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directory and calendar note file sizes.  To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hard drive: copy all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a separate directory on your hard drive. 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distributed in a compressed format to save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a file name starting with TMC and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EXE, .ZIP or .LZH.  The file with the extension .EXE is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 file, a file with the extension .ZIP or .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utility program to extract the program file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ost disk vendors and bulletin boards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the program files you are read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 instructions: First move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To reach the root directory of your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 C:  at the DOS prompt and press &lt;ENTER&gt;.  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 is the letter designation of your hard drive (the C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rst hard drive in a system). Now type  CD\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should now be in the root directory of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 should look similar to C:&gt;  Now type  MKDIR TIM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, this will create a directory called TIMEMAI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 You can confirm this by typing  DIR TIME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  If the TIMEMAIL directory is display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reated it.  Now change to this directory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TIMEMAIL &lt;ENTER&gt;.  Next type  COPY A:\*.* &lt;ENTER&gt; (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s to be copied are on the A drive). Now that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separate directory on your hard drive you must un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from the file starting with TMC and the extension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or .LZH.  You can determine which file is present by typing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If you have the file with the extension .EXE simpl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ich will unpack the program files and then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tart the program.  If you instead have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ZIP or .LZH, you must use an unpacking utilit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st disk vendors and bulletin boards which is specific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.ZIP or .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on running this program from a floppy disk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see section on installing), you may install 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by copying all program files to that disk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n a floppy disk you may wish to move the .DOC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disk to allow more file space for the program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ASCTOTMC.EXE and TMCTODBF.EXE may also be mo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DISK: Insert the program disk into the disk dr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de up.  Now change the default drive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(If the disk is in the A drive type  A: 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t the DOS prompt), then type  CALENDAR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RD DISK: If you will be running this program from a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drive to the hard disk containing the program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s the C drive then type  C:  and press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,  then type  CD\TIMEMAIL  (if TIMEMAIL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program) and press &lt;ENTER&gt;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bdirectory.  Now type  CALENDAR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ther  (Use this option if you have a color monitor with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other than CGA, EGA or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are using a monochrome monitor, type the follow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ENDAR -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the program the first thing display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screen with the copyright notice in a window at the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copyright message just press any key. 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tains helpful messages about what actions you may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bottom line is a lock key indica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if your Shift, Insert, or Num lock keys are active. 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during most parts of 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the menu bar at the top of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&lt;F10&gt; or by holding down then &lt;Alt&gt; key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menu bar item that you wish to access.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Calendar, Directory, Options and Help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elp item, you hold down the &lt;Alt&gt; key and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H, this will drop down the help menu.  Each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d letter.  You may select a menu item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corresponding to the items red letter.  You may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change menus or highlight a menu item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feature can be immediately activated by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SHIFT&gt; key and at the same time pressing th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.  This will blank the screen until another key is pr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not available when in an edit or menu mode.  For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see the section on SETUP.EXE in chapter 6. 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en not using the system helps prevent "burn in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ccurs when the same display is left on the screen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.  The objects are more or less "burned"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can actually be seen after a monitor is turned of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 cases.  This is more common with businesses that le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n all day with the same image displayed.  The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the added benefit of allowing you to quickly concea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ata from those in the area without the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re the keys labeled F1 through F10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quick access to program functions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fter you have used this program for a while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to be an efficient means of accessing the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unction keys are used in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Help            May be used in most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alendar View   Displays the calendar with curren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Directory View  Displays the phone and addres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Find           Finds a user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Edit           Used to edit the current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ort           Sorts the directory by a selected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Add            Adds a record to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Delete         Deletes the current record from th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Jump            Used to jump to a specified directory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Menu           Accesses the menu bar at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 + F2   Displays the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   + F2   Displays the previou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 + F2   Enter Monthly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 + F3   New Directo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 + F3   Quick Directory 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 + F7   Copy Directory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 + F10  Blanks the scree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 + F10  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shareware product.  You may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 to your friends for their evaluatio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you are expected to pay a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isclaimer of Warranty and the License Agre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is users guide.  Also see the section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n registration.  An order form may be prin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by selecting Registration from the 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ing a Y when asked if you want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finition of Shareware is an excerp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ware provided by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Paul Mayer, author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right to continue to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in the license agreement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 comparable quality.  (In both cases, there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bad ones!)  The main difference is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MC Calendar &amp; Phone Book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Specific Applications Software at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6146 Minneapolis, MN 55406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TMC Calendar &amp; Phone Book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wever Specific Applications Softwar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 TM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&amp; Phone Book).  For additional information pleas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ter reading the users guide you still have proble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us with questions or comments.  If you write to u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r problem please include as much information as you 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TMC Calendar &amp; Phone Book you are us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start of the program and also should b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is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, which may be found by typing V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rror messages are displayed and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ype (8086, 80286, 80386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ideo card (CGA, EGA, VGA, SVG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in your system, which may be found by typing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our products, foreign ord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please write to us at the address at the end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C Calendar &amp; Phone Book version 2.1 is a sharewar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py this program and distribute it to your friend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If you make use of this software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.  Please help support the shareware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shareware programs.  This will enabl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o continue to writ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his version is $10.00.  Each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install this program on as many computers as they lik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s not used at more than one location at the same tim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for multiple user site licenses)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de to disable registration reminder screens and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rough the mail for one year following registration.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will be sent to registered users, when the upgrade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ugs that effect functionality, for a full yea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If a registered user has a problem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ffects functionality, and we cannot correct it, then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the registration fee will be offered.  To register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fill out the ORDER.DOC file and send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6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apolis, MN 55406-0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you may have to help improv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r services.  Your comments are very valuable to u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plan for the future.  If you find anything in the program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ich is unclear or hard to understand please let us know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uld appreciate your suggestions for adding new features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suggestions for entirely new programs.  Please write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viously mentioned address with all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when starting this progr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view.  On the left side of the screen is the curren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ay of the month highlighted.  The right sid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ly notes.  You may browse through the no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th the Page Up, Page Down, Home, End, and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monthly note files, one for each month of the y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return to the calendar view with the current mon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from the menu or by pressing &lt;F2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You can also change the month and yea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elect Month" from the Calendar menu.  For quick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r previous month you can select either from the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y using the shortcut keys.  The shortcut key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nth = &lt;Shift&gt;-&lt;F2&gt;, Previous Month = &lt;Alt&gt;-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month of any year with the Select Mon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endar menu.  Just type in the month number and ye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nter Notes menu selection you can enter your ow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appointments, birthdays, anniversaries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do, scheduled maintenance, etc.  There is a Monthly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each month of the year.  The displayed month no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th the calendar month displayed on the upp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currently displayed month can be changed with the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, Current or Select Month selections from the Calenda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calendar menu from the menu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ss &lt;F10&gt; or &lt;Alt&gt;-C.  From this menu you can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onth to work with if desired and select the Ent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o Enter Notes you may also press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F2&gt;.  In the Enter Notes mode you can use Page Up, Page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arrow keys, Insert and Delete.  While in the Ent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e Home key will bring you to the beginning of the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will bring you to the last character on the line. 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the cursor press &lt;Shift&gt; and the Down Arrow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line press &lt;Shift&gt; and the Up Arrow.  The Calenda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mited to 400 lines per month.  If you have data on line 4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line the data at line 400 will be lost.  To quit the Ent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ress the Escape ke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ONTHL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notes are stored automatically to the correspond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 when you either change months or when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vailable from the calendar menu.  I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erform DOS commands at the DOS prompt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type  EXI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you may select the Exit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enu, press &lt;ESC&gt; or press the &lt;Alt&gt; key and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X.  All files and user environment selection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directory you can select it from the directo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ress &lt;F3&gt; when not in one of the edit or menu mod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creen is composed of ten major directory field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on the right side of the screen can b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 by pressing the highlighted letter in the field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directory you may use the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arrow keys.  The total number of records in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number are displayed close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Close to the bottom of the screen on the right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eck boxes Copy and Delete.  An alternate way of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ata, which is especially useful when view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is with Quick View option which may be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 or accessed by its hot key &lt;Ctrl&gt;-&lt;F3&gt;.  In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ewing the directory data, more records are displaye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you can scroll through the data both horizont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first using this program there should be exampl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you may delet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leven fields for each record in the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Last name, First name, Company name, Note field, Mail List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treet address, City, State, ZIP code, and the ZIP code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only field that is not self explanatory is the "Mail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field is ten characters long and is used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 belongs to which mailing list.  The main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o enable you to print mailing lists from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ory.  Each character entered into this field ident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s belonging to a unique mailing list.  A record may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en different mailing lists.  For more information o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using this field see "Print Directory Data"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hapter.  NOTE: The utility program ASCTOTMC.EXE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store problem codes, see chapter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directory, select Sort from the directory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6&gt; when not in one of the edit or menu modes.  You may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using any of the fields.  Select the fiel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your sort key with the arrow keys and press &lt;Ctrl&gt;&lt;ENTER&gt;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airly large directory this may take a whil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directory it might be a good time to take a break and get a c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ffee while the program s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to the directory use the Add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 or press &lt;F7&gt; when not in one of the edit 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hen type in the information and use the arrow key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Press &lt;Ctrl&gt;&lt;ENTER&gt; when done or &lt;ESC&gt; to cancel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Ctrl&gt;&lt;ENTER&gt; you can then select if the new record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head of the current record or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 from the directory use the Delet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menu or press &lt;F8&gt; or &lt;DEL&gt; when in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ode.  You will then be given a choice of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, deleting a range of records or deleting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Records are marked for deletion by pressing the lette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rectory view mode.  To unmark a record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directory for a certain record use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directory menu or press &lt;F4&gt; when not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menu modes.  Highlight the field you wish to us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type in the data to find.  For example to find a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ith the last name of Smith, select the last name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Smith.  Now press &lt;Ctrl&gt;&lt;ENTER&gt; to find a match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nd another match by repeating this procedure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You can also type in a partial name such as Smi from Smi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find the first occurrence of those character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jump function allows you to move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phone/address directory.  To use the directory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imple select it from the directory menu or press &lt;F9&gt;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record number you wish to jump to. 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e current record number are displayed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.  Being able to directly jump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especially useful when you have a large director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or page down could take too long if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number and the record you wish to view is 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selection of the directory menu allows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for your phone/address directory.  To start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n existing file just type in the path and file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do so.  The file extension for a TMC Calendar &amp; Phon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must be .TMC, any DOS legal file name and pa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sion will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record from the present directory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e the Copy selection from the directory menu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-&lt;F7&gt; when in the view directory mode.  You will then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of copying the current record, copying a range of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arked records.  Records are marked for copy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 when in the directory view mode.  Records may be unmar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pressing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data, choose the "Print Data" selection from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You will then be given a choice of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Directory Data        - Prints an 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rectory Address         - Prints a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urrent Record            - Prints all of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l List                 - Prints specified mai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Directory Addresses   - Prints entire directory as Mai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ull Year Calendar        - Prints a user specified calend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ne Month Calendar        - Prints a user specified calend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ear Notes                - Prints all the monthl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ingle Month Notes        - Prints one month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Large Month Calendar      - Prints a full pag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rge Month Calendar selection uses the extend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.  You may have to change your printer setting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print a mailing lis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between records and the left margin size.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the number of lines between records and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llows you to print more than just mailing label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, rolodex cards, etc.  The normal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 continuous form mailing labels is 3.  If you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ist on continuous form plain paper then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1 line between records to save paper.  After sett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lines between records you will be prompted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int.  The lists are determined by the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st field of the directory records (See "Director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" in this chapter for more information).  For examp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"1" then all the records with a 1 in the mailing li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.  If you were to type "12" then the records with a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2 in the Mail List field would be printed.  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your directory into a number of different mailing lis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useful.  For example a business could indicate custom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urchased their product with a 1 in the Mail List field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ho have purchased a competitors product with a 2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ny other characters you may choose).  Then the firs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printed out by specifying the 1 mailing list an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st by printing out the 2 mailing list.  Records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could also be printed all at once by typing "12" for th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and Calendar Notes may be placed in an ASCII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programs such as word processors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Export ASCII from the Options menu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hoice of export options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Directory Data        - Export an 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rectory Address         - Export a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urrent Record            - Export all of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l List                 - Export specified mai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Directory Addresses   - Export entire directory as Mai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ull Year Calendar        - Export a user specified calend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ne Month Calendar        - Export a user specified calend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ear Notes                - Export all the monthl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ingle Month Notes        - Export one month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Large Month Calendar      - Export a full pag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has been placed in a file you may import it or app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file from DOS or from a multitude of availabl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ntrol function allows you to advance the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either by one line or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Dialer feature can be selected from the Options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rectly by using its hot key &lt;Ctrl&gt;-&lt;F10&gt;.  You can use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phone numbers contained in the directory or type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ial directly.  To use this feature you must have a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at recognizes the AT command set (most modems fo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).  Also you must first let the program know which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r modem is using with the Set COM Port selection from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programs Options menu.  If you experience problems whe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hone dialer then you may need to adjust other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t Up program, see chapter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get an error message when you try to dia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 have correctly selected your modems setting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program) or this program locks up your system whe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then your modem is incompatible with this part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us and let us know what brand and model of mod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so that we may fix this in the nex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Run Set Up from the Options menu you exit TM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ETUP.EXE utility.  For more information see Chapte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1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on line help to be available, the file CALENDAR.HLP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dex selection from the Help menu gives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elp screens which are displayed in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from the Help menu will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available in the program and a brief descriptio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State Data a list of state names,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ZIP code ranges will be display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rea Code Data, a numerically order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s with state nam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nual Selection of the Help menu allows yo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Users Guide on your printer.  The file MANUA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sers guide which will be printed and mus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for it to print the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Registration from the Help menu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information on registration and offered a chanc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form.  Please see chapter on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ile ORDER.DOC must be available to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able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Up utility allows you to change screen colors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sound, automatic screen blanking, printer type and port,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ettings and set your system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creen colors select the Change Colors i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.  After selecting Change Colors a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the current color choices for all screen obj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, Menu and Help.  These objects are: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Highlight, Border and Border style.  You may chang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object by selecting the object using the space b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lor name with the arrow keys.  Caution: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s color to the same as the backgrounds color then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.  After making your desired color change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save your choices and change the screen colors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keep the original colors.  While this change color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you may also press &lt;F10&gt; to change to the program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.  Any changes you make will be saved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F10&gt;, from that time on, whenever you use the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ember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lect the printer port which your printer i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print data from this program.  Most system h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onnected to LPT1. 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inter types specified by this program: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tible.  By selecting Generic this program should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printers.  The Compatible type will work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that use the same standards used by this program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better print quality.  This list of printer typ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in future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utomatic screen blanking by sett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to a value other than zero (from one to twenty minut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select a value of five minutes, then the screen will go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5 minutes of no keys being pressed.  The screen is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any key.  The screen saver feature can b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by holding down the &lt;Shift&gt; key and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unction key &lt;F10&gt;.  This hot key feat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in an edit o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1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program sound (warning beeps, etc.), select Sou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.  To enable program sound Select Sound 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oggle type function.  If Sound Off is displayed then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abled.  By selecting Sound Off the sound will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splayed selection will change to Sound On.  Som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o not have an internal speaker and with these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tab key value, select Set Tab from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then be displayed showing the current tab key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 using the arrow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tab key value determines how many spaces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ight when the Tab key is pressed while in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tings are used by the phone dialer for initia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and dialing.  Valid setting must be used and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phone line for the Phone Dialer to work. 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sed by this program are COM Port, Baud Rate, Data Word,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hangup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s COM port is the communications port which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.  It is normally determined by switch settings on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If possible set up your modem to use either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OM3 &amp; COM4 are not always supported by other programs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odem to a different COM port may cause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evices.  Consult your modem manual and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COM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 at which your modem transfers data is its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ms can be set for a number of different rates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only need to select a baud rate that is suppor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ata word in this program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modem and is not important unless your mode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forma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dial string and hangup string are used by your mod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 imply for setting up to dial a phone number and hang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onnecting the modem from the line).  These str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AT command set.  Each group of characters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be performed, such as determining if pulse or t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  See your modems manual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uses the following as the default str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STRING = ATE0V0X4DT      HANG UP STRING = \150+++\250ATZ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 at the end of the dial string denotes tone dialing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change this to 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2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ystem Date/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your systems Date and/or time use this sele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3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utilities described in this chapter are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who work with large amounts of directory data and nee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ove data from one appli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TMC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converts an ASCII mail address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C file for use with TMC Calendar &amp; Phone Book.  An ASCII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 when viewed by a text editor or printed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29 32nd Avenue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own, MN 55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ire Sporting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ille, New York 14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 is use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OTMC.EXE [input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CTOTMC MYFILE.TXT MYFILE.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can be any valid DOS file name. 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valid DOS file name as long as its extension is .T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must be comprised of only ASCII character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t least one blank line between each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Last line of an address is CITY STATE 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econd to the last line is the stree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irst line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en more than three lines, the second line is a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problem this program will place a cod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eld of the problem record in the .TMC file.  The code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More than four lines in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 Less than Three lines in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Line was longer than the destinatio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(Not defined at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 Error in City, State, Zi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4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f there was any problems you can use the search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MC Calendar &amp; Phone Book (which is explained in chapter 3)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Mail List field for the asterisk, which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probl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CTOTMC.EXE requires the file STATE.DAT to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CTODBF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converts a .TMC file (TMC Calendar &amp;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directory file) into a .DBF file (dBase III 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 is use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CTODBF.EXE [input file]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TMCTODBF MYFILE.TMC MYFI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 must be an existing .TMC file. 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valid DOS file name as long as its extension is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5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ama           AL    35000-36999    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ska            AK    99500-99999      9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erta (Canada)  AB                     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zona           AZ    85000-86599      6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         AR    71600-72999    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Columbia  BC                     6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       CA    90000-96699      209, 213, 310, 408,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10, 619, 707, 714, 8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818, 909, 9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          CO    80000-81699      303, 7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cut       CT    06000-06999    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ware          DE    19700-19999    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. of Columbia DC    20000-20599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           FL    32000-34999      305, 407, 813, 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ia           GA    30000-31999      404, 9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aii            HI    96700-96899      8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ho             ID    83200-83899    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inois          IL    60000-62999      217, 309, 312, 618, 7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8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           IN    46000-47999      219, 317, 8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              IA    50000-52899      319, 515, 7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           KS    66000-67999      316, 9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         KY    40000-42799      502,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isiana         LA    70000-71499      318,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e             ME    03900-04999 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toba (Canada) MB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land          MD    20600-21999      301, 4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achusetts     MA    01000-02799      413, 508, 6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         MI    48000-49999      313, 517, 616, 9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        MN    55000-56799      218, 507, 6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ssippi       MS    38600-39799    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ouri          MO    63000-65899      314, 417, 8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ana           MT    59000-59999    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raska          NE    68000-69399      308, 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           NV    88900-89899      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6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         RANGE OF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S      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runswick     NB                     5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oundland      NF                     7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Hampshire     NH    03000-03899      6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Jersey        NJ    07000-08999      201, 609, 9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xico        NM    87000-88499      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         NY    09000-14999      212, 315, 516, 518, 60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t Vernon, NY         00400-)          716, 718, 9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   NC    27000-28999      704, 9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Dakota      ND    58000-58899      7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a Scotia       NS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              OH    43000-45899      216, 419, 513, 6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lahoma          OK    73000-74999      405, 9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(Canada)  ON                     416, 519, 613, 705, 8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           OR    97000-97999    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sylvania      PA    15000-19699      215, 412, 717, 8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e Edwards    PE                     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(Canad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rto Rico       PR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bec (Canada)   PQ                     418, 5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e Island      RI    02800-02999    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katchewan      SK                     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nad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Carolina    SC    29000-29999      8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Dakota      SD    57000-57799      6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nessee         TN    37000-38599      615, 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            TX    75000-79999      214, 409, 512, 713, 80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L PASO, Texas        88500-)          817, 903, 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              UT    84000-84799    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ont           VT    05000-05999      8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ia          VA    22000-24699      703, 8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 Islands    VI    00600-00999      8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       WA    98000-99499      206, 5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Virginia     WV    24700-26899     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consin         WI    53000-54999      414, 608, 7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oming           WY    82000-83199    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7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 New Jersey                   407  Flor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 Dist. of Columbia            408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 Connecticut                  409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 Manitoba                     410  Mary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 Alabama                      412 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 Washington                   413  Massachuse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 Maine                        414  Wiscon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 Idaho                        415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  California                   416 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  New York                     417  Missou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  California                   418  Queb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  Texas                        419  Oh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  Pennsylvania                 501  Arkan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  Ohio                         502  Kentu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  Illinois                     503  Ore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  Minnesota                    504  Louisi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9  Indiana                      505  New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  Maryland                     506  New Brunsw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2  Delaware                     507 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  Colorado                     508  Massachuse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  West Virginia                509  Wash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  Florida                      510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6  Saskatchewan                 512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 Wyoming                      513  Oh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8  Nebraska                     514  Queb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 Illinois                     515  Io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  California                   516 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2  Illinois                     517  Michi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 Michigan                     518 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  Missouri                     519 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5  New York                     601  Mississip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6  Kansas                       602  Arizo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7  Indiana                      603  New Hamp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8  Louisiana                    604  British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9  Iowa                         605  South Dak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 Rhode Island                 606  Kentu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2  Nebraska                     607 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  Alberta, Yukon               608  Wiscon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W Terr.                 609  New Jers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  Georgia                      612 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5  Oklahoma                     613 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6  Montana                      614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8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                 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STATE                      CODE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5  Tennessee                    812  Indi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6  Michigan                     813  Flor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7  Massachusetts                814 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8  Illinois                     815  Illin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9  California                   816  Missou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  North Dakota                 817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2  Nevada                       818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  Virginia                     819  Queb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  North Carolina               901  Tennes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  Ontario                      902  PEI and 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7  California                        Scot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8  Illinois                     903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9  Newfoundland and             904  Flori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rador                     906  Michi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2  Iowa                         907  Alas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  Texas                        908  New Jers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  California                   909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5  Wisconsin                    912  Georg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  New York                     913  Kan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7  Pennsylvania                 914 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8  New York                     915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9  Colorado                     916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  Utah                         918  Oklaho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  Vermont                      919  North Car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  South Car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  Virgi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7 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9 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29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                    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        STATE                RANGE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00-00499   Mt. Vernon, NY        53000-54999   Wiscon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00-00999   Puerto Rico and       55000-56799   Minneso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 Islands       57000-57799   South Dak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00-02799   Massachusetts         58000-58899   North Dak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800-02999   Rhode Island          59000-59999   Mont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000-03899   New Hampshire         60000-62999   Illin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900-04999   Maine                 63000-65899   Missou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000-05999   Vermont               66000-67999   Kan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000-06999   Connecticut           68000-69399   Nebras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000-08999   New Jersey            70000-71499   Louisi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000-14999   New York              71600-72999   Arkan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00-19699   Pennsylvania          73000-74999   Oklaho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00-19999   Delaware              75000-79999 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0-20599   Dist. of Columbia     80000-81699   Color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00-21999   Maryland              82000-83199   Wy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00-24699   Virginia              83200-83899   Ida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700-26899   West Virginia         84000-84799   Ut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000-28999   North Carolina        85000-86599   Arizo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0-29999   South Carolina        87000-88499   New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0-31999   Georgia               88500-88899  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00-34999   Florida               88900-89899   Nev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00-36999   Alabama               90000-96699 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000-38599   Tennessee             96700-96899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00-39799   Mississippi           96900-96999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-42799   Kentucky              97000-97999   Ore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000-45899   Ohio                  98000-99499   Wash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000-47999   Indiana               99500-99999   Alas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0-49999   Michi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0-52899 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Page 30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