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 Calendar &amp; Phone Book      Version 2.1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and Computer Clubs who would like to distribute TMC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hone Book.  A complete program description, warranty, licen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rogram requirements can be found in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MC Calendar &amp; Phone Book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first contact Specific Applications Software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6146 Minneapolis, MN 55406 for authorization.  T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begin offering TMC Calendar &amp; Phone Boo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 Specific Applications Software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or can be kept up-to-date with the latest version of 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&amp; Phon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n updated version of Time &amp; Mail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ove from distribution any older vers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 Calendar &amp; Phone Book is menu driven and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Keep notes about your daily schedule and appointments. 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, holidays, anniversaries, etc.  Print or export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calendars, monthly notes, phone and address directo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.  You can even dial phone numbe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While using TMC, helpful information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and additional information is accessible jus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get organized and are new to using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just don't have the time to learn another program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commands, then TMC Calendar &amp; Phone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 Calendar &amp; Phone Book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 DOS 3.3,  256K, 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riven Shareware program,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use.  Features:  Calend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notes, Phone/Addres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Dialer, Export data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(Calendars, Direc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abels, etc), Shortcut Keys (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, etc), Screen Saver, and more!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fre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using the AT command set (needed for the phone dialer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 will have no effect on the rest of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de to disable 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future up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ree 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 at 616-788-2765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