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 Software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licies apply to all registered BSA Products.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to surpass or meet the requirement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the industry leader. BSA is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SA provides free support for all of its software produc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of 90 days from date of receipt of products by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can be obtained directly from BSA at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nently in all documentation provided by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, by mail, by fax, via the CompuServe system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BBS service operated by BSA. This support consis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needed by those who have purchased a license to oper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ed and copyrighted by BSA, including Victor Charlie,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generic anti-virus program, CIA Hypertext, and DeHav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-Edged Tools. This support 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"in-country agents" are fully trained and qualified in Bang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Associates products. BSA Agents will to provid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license holders in order to cut down time, c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. However should an Agent have difficulty with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the Agent may request that BSA directly handle th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cision will be solely at the discre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SA Agents is provi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's policy is to attempt to answer any support question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gkok Security Associates will replace as quickly as possi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media which may inadvertently be shipped to any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SA software licens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SA will attempt to repair any software "bugs" in BSA produ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der use of a Bangkok Security Associates program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, within 90 days of purchase of a license, a BSA program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rate as described because of hardware or attend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limitations, Bangkok Security Associates will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the user's purchase price. BSA will not accept pay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SA conducts full Beta-testing of all products, o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s and configurations, prior to release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 attempts to identify any incompatibility of i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before and after official release of any produc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are clearly described in the program documentation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hareware version (if any) and in the registered vers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known limitations can be found in the document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ystem Requirements,"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 fees charged by Bangkok Security Associates are "up fron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hidden charges. They are clearly stated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(if any) and in order forms, bills, invoices, et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ssued by BSA. In case of accidental anomalies, BSA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 clear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by two-party, signed agreement, a one-time licens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be payment in full for use of the product as describ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payment is made, BSA will make no further de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SA agrees fully with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that a product distributed via shareware should be "uncripp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unction exactly like the registered version. Any BS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via shareware is fully functional, with no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or missing functions. BSA shareware products us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"reminder" screen to inform the user of the purpos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to evaluate the program before a decision to purchase or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 BSA programs distributed via shareware will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(or a close and approved copy). BSA believe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always be aware of their righ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P Ombuds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