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oSci Produc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 e o S 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D U C T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CleoSci has three products available (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leoSci now produces CHEMISTRY software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bled in other markets before finding it n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is a super calculation system which you MUST hav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ONEY.  AFFORD IT??? determines future values on ann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inciples.  It will track your loans and calculat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s using standard amortization and/or fixed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s.  The Rule of 78's is used to find the payoff amou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 If you are living from your savings account, i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w long that money will last and how much you can withdra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alculator can be used here or directly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The powerful comparison feature allows the us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ow the payments change when one or more of the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re changed.  Full help system always loa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tains easy-to-use menus as well as hot keys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Created by CleoSci.  $30.00 (US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I...  (se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y Do I series is a fun, brief program series which m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by including specific, real examples of uses throughout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ubjects of math, science, english, history/geograph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building.  I remember times through my education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, "Why am I learning this stuff?"  This question is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un, graphical environment complete with animation, draw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nd.  The programs in the series are called WHY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?, WHY DO I NEED SCIENCE?, WHY DO I NEED ENGLISH?, WHY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/GEOGRAPHY?, AND BUILDING MY EDUCATION SELF CONFIDENC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grams which you will want to include in your home and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which this documentation wa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             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oSci Produc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written to the usual high standa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detail previously set forth by CleoSci'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se programs before you look f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ember, you deserve the best!  If it doesn't say CLEOSCI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it's not good enough for you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is a software company owned and operated by Garrett Kru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believes the customer com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has been producing excellent value computer software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991.  Its new focus is now scientifi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Garrett Krueger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Garrett can be reached by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  MN 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n also be reac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    (612) 771-9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                                           Page 2 of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