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DE GUIDE V4.18 is distributed on two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G41A.EXE    and    GG41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rd file, INSTALL.EXE, contains a program which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other two files and use them to crea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run the GRADE GUIDE program.  To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run on your computer, run the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properly install GRADE GUIDE for you onto a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r more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.EXE is in the default directory, type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