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s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Sof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MAY BE FREELY DISTRIBU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is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Means is a silly little program tha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find out how long it will take to earn a million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gram does not take into accoun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, rent, and other expenses (like foo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me accross this program on a BBS why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BBS at 410-247-3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us you're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at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is program was wholly written using software availabl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  The text editor, compiler, even the archiv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t all up were found freely available on a BBS. 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of this kind will no longer be available --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ur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areware by REGISTERING yours with the autho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write a program (in ANY language), and can do it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freeware utilities why not join SoftWorks in distrib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elp shareware authors get their just rew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