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KINDRED SPIRITS reserves the exclusive right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EAL, or any part thereof,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Computer Clubs and electronic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the shareware version of PC-DEAL and share i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 price or other consideration is charged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&amp; distribution cost (diskette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and shipping) which is not to exceed $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ub members are informed of the Sharewar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istribution and are encouraged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rograms and documentation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 and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 distributors of shareware with ASP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ay also distribute PC-DEAL subject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or profit distributors of shareware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written permission of KINDRED SPIRIT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subject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organizations distributing PC-DEAL are u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KINDRED SPIRITS in order to be informed of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RED SPIRITS, 1407 Finntown Road, Waldoboro, Maine 045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