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Match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ideMatch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deMatch after a 30 day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.  Th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ideMatch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read the file entitled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benefits of registering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27 U.S.A. or send a Compuserve message via CompuServe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eMatch was produ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>P.O. Box 1231</w:t>
      </w:r>
    </w:p>
    <w:p>
      <w:pPr>
        <w:pStyle w:val="PreformattedText"/>
        <w:bidi w:val="0"/>
        <w:jc w:val="left"/>
        <w:rPr/>
      </w:pPr>
      <w:r>
        <w:rPr/>
        <w:t>Shelton, WA 98584-0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70322,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