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XX POINT OF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$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015 NE 8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dmond, WA 98052-1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06) 881-1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XX POS is distributed as a Shareware product and is provid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harge to the user for evaluation.  Feel free to share i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and find that you are using TRAXX POS and continu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XX POS after a reasonable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ayment of $95.00 to F$OFT.  The $95.00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will license one copy for use on any 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nts will immediately be sent a copy of the most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e TRAXX POS software and printed manual.  Registr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be placed on our mailing list.  Periodic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ersions or modules will be sent to all registered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XX POINT OF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 :  F$O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015 NE 87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mond, WA 98052-1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's Dat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r Money Order Amount:  $9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:  __________________________  State: 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:  (   )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ize:  5 1/4" 360KB 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1/2" 720KB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necessary to purchase the latest "state of the art"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or the implementation of TRAXX POS.  With the avail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w pricing of older model PC's on the market, the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r IBM XT's, and AT's provides an inexpensive solu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ping your business to take advantage of the featur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of this product.  If you already have a 386/486 Model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sh to use it, please do.  TRAXX POS will provide you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you desire regardless of the type of equipmen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XX POS 1.10 requires an IBM PC, XT, AT or compatible with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k of RAM, and MS-DOS 3.3 or higher.  This produc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d on MS-DOS, compatibility with other operating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known and is otherwise not supported by F$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one (1) floppy disk drive, either 5 1/4" or 3 1/2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with at least 2 MB available storage.  The maximum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ermanent storage is directly dependent upon the number of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ed.  System storage requires 1.2 MB while data fil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d as an approximate value of 100 bytes per inventory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: 2,000 inventory numbers equates to 200 KB of disk us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takes into consideration all of the associated suppor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XX POS attempts to support all PARALLEL printers by provid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facility that uses only universal printer codes.  TRAXX P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qualified on Dot Matrix printers and HP compatible la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 connected to parallel ports LPT1, LPT2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lor and monochrome monitors used in testing proved to be eq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t for TRAXX POS.  No known restric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TRAXX POS is included in the purchase price and contin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s long as you use the product.  Technical suppor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d using any of the technique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ail support - for questions or suggestions that do not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mediate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elephone support - F$OFT does not have a dedicated "hot line"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is time, but our answering machine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9 AM to 3 PM PST.  Limited pre-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is provided to assist in any decision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erns, this service is limited to one (1) 30 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puServe - Our support ID number will be provided as par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package.  Questions, comments and sugges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reviewed daily.  Registered owners of TRAXX POS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assistance in this manner as well as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AND CUSTOM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should be made for each computer acting as a TRAXX P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.  Modifying the TRAXX POS system generally excludes recip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odified version from compatibility with future upgrades. 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olicy is not to provide custom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 POLICY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ste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