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new, start-up company who needs your support.  W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to come up with a game that has someth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action, strategy and an interesting s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Trek - Shareware version is a game for 386 and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it out.  Enjoy, and share it!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you wish to contact us, please do so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6) 836-6150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6) 836-6350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6) 836-1265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get back to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hel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