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 xml:space="preserve">             PC-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hareware Version 1.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-1993, Sanjay Ka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Dear ShareWare Vendor / Syso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distribution policy and information on PC-Sh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ulletin Boards and Electronic Communications Services ma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izNotes zip file for downloading by their customer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ed otherwise by me (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permission to distribute this sharewar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as long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harge a reasonable fee to the customer ( not to exceed $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 do not request you to stop the distribution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rt from that, I want the widest possibl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want to stand in your way as long as you are hone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user/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jay Ka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 Box 3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ta Clara, CA -95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relevant information on PC-Sherlock. Please s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online hel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: PC-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   : Sharewar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     : Sanjay Kan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right   : Copyright (C) 1992-1993, Sanjay Kan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14.99 ( per co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 &amp; H </w:t>
        <w:tab/>
        <w:t xml:space="preserve">       : $3.00 in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and Suppor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Suppor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900  Gran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Peres  MO - 6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14) 965-5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A Game of logic &amp;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 Compatibles with HGA, EGA, or,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: PC-SHERLOCK MASTERMIND LOGIC DEDUCTION SHERLOCK BULLS C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( Please try to retain as much of this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catalogs as possible. If you want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description then please look at FILE_ID.DIZ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it requires Windows 3.1. For help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additionally requires MS Help comp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Sherlock: A Game of logic &amp;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your logic and deduction AGAINS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Sherlock is "Mastermind with a difference". Here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astermind games, your computer actually compe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deduce the secret number.  And, it plays like a p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is presented in graphics where you and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determine each other's secret number using pure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On Line tutorial is provided. The rule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imple, but the play can be deceptively complex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miss a chance to see your computer turn into a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nent. Runs on a wide range of IBM compatibles with H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, or,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