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PATIENCE III (C) COPYRIGHT 1993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TM-144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S KNOWN AS PATIENCE OR SOLITAIRE ARE AMONG THE OLDEST KNOWN PAS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ARDS.  TOMMY'S TOYS IMPLEMENTS THE FORMS AS GIVEN IN "THE COMPLET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LITAIRE AND PATIENCE GAMES", BY ALBERT MOREHEAD AND GEOFFREY MOTT-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GROSSET &amp; DUNLAP, 194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MPLEMENTS THE FOLLOWING PATIENCE G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FOR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HE BELEAGUERED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POKER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UTER CAN ALSO PLAY WHILE YOU WATCH FOR A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K CONSISTS OF 52 CARDS.  IT IS USUALLY DISPLAYED IN THE LOWER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UFF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EASIER TO WIN, WE ALWAYS START OUT WITH A NEW (ORDERED) DECK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FFLE IT EXACTLY 3 TIMES AND CUT IT, WITH AT LEAST 5 CARDS IN EACH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URES THAT THERE ARE PLENTY OF SEQUENTIAL RUNS IN THE D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IGH ROLLERS, WE PROVIDE THE OPTION TO START WITH A COMPLETELY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INSTEAD (ANSWER NO TO THE 'NEW DECK EACH TIME' QUES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GO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TABLEAU. DEAL A ROW OF 7 CARDS FACE UP.  DEAL 4 MORE ROWS FAC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RST, WITH ALL CARDS IDENTIFIABLE.  THAT MAKES 35 CARDS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. TURN UP THE FIRST HAND CARD AND FOUND THE TALON (FACE-UP). 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REMOVE ALL CARDS FROM THE TABLEAU AND PLACE ON THE TALON. 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RD FROM THE TABLEAU IT MUST BE AT THE TOP OF A PILE (BOTTOM OF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) AND IN SEQUENCE WITH THE TOP CARD OF THE TALON EITHER 1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1 LOWER.  SUITS ARE IGNORED.  BUT THE SEQUENCE IS NOT CIRCULAR: ONLY A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LAYED ON AN ACE, AND A KING STOPS THE TA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TALON IS STOPPED (NO MORE CARDS CAN BE PLAYED FROM THE TABLEAU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ARD IS DEALT FROM THE HAND ONTO THE TALON AND PLAY RESUMES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AU IS CLEARED, OR THE HAND IS EXHAUSTED AND THE TALON IS 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. A GAME IS 9 "HOLES" OR HANDS.  PAR IS 36 "STROKES", THAT IS,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N THE TABLEAU AT THE END OF A HAND.  IF THE TABLEAU IS CLEAR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REMAINING IN THE HAND COUNT ONE "MINUS STROKE" EACH. 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YOU, YOUR SCORE DURING THE HAND IS THE NUMBER OF TABLEAU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TO THE TALON; IF YOU CLEAR THE TABLEAU, YOU GET A BONUS SCOR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UMBER OF REMAINING HAND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MO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 "1" THRU "7" TO PLAY THE TOP CARD ON THAT TABLEAU COLUMN TO THE TA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 "N" OR "D" OR THE ENTER KEY TO DRAW THE NEXT CARD FROM THE H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 "X" TO GIVE UP AND START ANOTHE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FORT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L 5 CARDS FACE UP IN EACH OF 2 COLUMNS CALLED THE LEFT AND RIGHT W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PACK IS THEN DEALT IN ADDITIONAL COLUMNS OVERLAPP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N BOTH WINGS.  THE LAST 2 CARDS GO TO THE TOP ROW, ONE TO EACH 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AU THUS CONSISTS OF 1 ROW OF 6 CARDS AND 4 ROWS OF 5 CARDS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S. THERE ARE 4 FOUNDATION PILES, ONE FOR EACH SUIT, RUNN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BETWEEN THE W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. FOUNDATIONS ARE BUILT UP FROM ACE TO KING IN SUIT.  ONLY THE UPP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TREME RIGHT) CARD OF EACH ROW IS AVAILABLE.  AN AVAILABLE CAR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ONTO ANOTHER OF THE SAME SUIT WITH WHICH IT IS IN SEQUENCE, EITHE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WN.  SPACES MAY BE FILLED BY ANY AVAILABLE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 IS NUMBER OF CARDS BUILT ON THE FOUNDATIONS, MAX 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MO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FT WING ROWS ARE NUMBERED A-E FROM TOP TO BOTTOM, AND THE RIGHT 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S ARE NUMBERED G-K.  (NOTE THAT F IS MISS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OVE THE UPPERMOST CARD OF ROW N TO A FOUNDATION, TYPE NF, WHERE N=A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OVE THE UPPERMOST CARD OF ROW N TO ROW M, TYPE NM (E.G., AC OR B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X TO GIVE UP AND START A NEW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QUIT A MOVE IN THE MIDDLE, HIT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CHEAT BUTTON* SINCE THIS GAME SO FREQUENTLY LOCKS UP, YOU CAN CAUSE A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OTATE LEFT CIRCULARLY 1 CARD. JUST TYPE .N, WHERE N=A..K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S YOUR SCORE TO DECREASE BY 1, AND MIGHT GO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 BELEAGUERED CAS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BY REMOVING THE 4 ACES AND LAYING THEM FACE UP TO START 4 FOU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ES.  THEN DEAL 2 WINGS OF 4 ROWS, 6 CARDS LIKE IN FORT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. FOUNDATIONS ARE BUILT UP IN SUIT AND SEQUENCE ACE TO 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UPPERMOST (EXTREME RIGHT) CARD OF EACH ROW IS AVAILABL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ARD MAY BE MOVED ONTO ANOTHER OF NEXT-HIGHER RANK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ITS.  SPACES MAY BE FILLED BY ANY AVAILABLE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 IS NUMBER OF CARDS BUILT ON FOUNDATIONS, MAX 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OKER SQUA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DECK IS SHUFFLED, 25 CARDS ARE DRAWN 1 BY 1, AND THE PLAYER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ARD IN TURN INTO A 5 X 5 CARD GRID.  AT THE END, EACH ROW AND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RID IS SCORED AS A POKER HAND AND THE TOTAL SCORE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 IS EITHER BY THE ENGLISH OR AMERICAN SYSTEM, PLAYER'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                                 ENGLISH SYSTEM      AMERICA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                                 ==============      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YAL FLUSH (ACE-HIGH STRAIGHT FLUSH)      30      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IGHT FLUSH                             30                  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 OF A KIND                             16        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HOUSE                                 10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USH                                       5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IGHT                                   12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OF A KIND                             6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PAIRS                                   3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PAIR                                    1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 SCORING SYSTEM IS TUNED TO THE POKER SQUARES GAME ITSELF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ERICAN SYSTEM IS BASED ON THE GAME OF POKER PER SE, TO THROW YOU OFF (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MOVES: JUST ENTER THE ROW NUMBER (1-5) THEN THE COLUMN NUMBER (1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OVER IN THE MIDDLE OF A MOVE, HI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      DEMO MODE TOGGL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       CHANGE THE SCREEN BORDER COLOR (COLOR MONITOR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,F4     CHANGE THE COLOR OF THE CARD B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       DISPLAY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       KEEP/SWITCH GAME TYPE TOGGLE SWITCH: WHEN A NEW GAME IS STA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NTROLS WHETHER A NEW GAME TYPE WILL BE PROMPTED F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THER THE SAME GAME TYPE WILL BE CONTINUED WITHOUT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8        ABORT THE GAME AND START A NEW ONE OF TYPE CONTROLLED BY F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9        QUIT THE PROGRAM ON CONFIRMATION (YOU CAN ALSO HIT THE ES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THE "Q"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       SOUND EFFECTS ON/OFF TOGGL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* THE LEGENDS FOR ALL "TOGGLE" SWITCHES DISPLAY THE MOD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FTER PRESSING THE KEY, WHICH IS THE OPPOSITE OF THE MODE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PITCH OF THE CARD DRAW: USE THE LEFT AND RIGHT ARROW KEY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 KEY 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SPEED OF THE DEMO MODE: USE THE UP AND DOWN ARROW KEY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KEY PAD.  THE NUMBER OF SECONDS THE PROGRAM WAITS BETWEEN DRAW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LOWER RIGHT HAND CORNER OF THE SCREEN (.1 TO 9.9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KIP THE STARTUP MUSIC: HIT THE &lt;ENTER&gt; KEY TWICE INSTEAD OF ON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SKIP THE STARTUP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PATIII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TIENCE GAMES FROM TOMMY'S TO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029 TOMMY'S PATIENCE.  ACCORDION, KLONDIKE, CANFIELD, SCORP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5 TOMMY'S PATIENCE II.  BETSY ROSS, CORNER CARD (FOUR SEASONS), PYRAM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R TOM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F THE ABOVE, ONLY $5 POSTPAID (BOTH FOR $10) IN THE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U.S.A., ADD $1 (FOR EITHER OR BOTH).  U.S. FUNDS ONLY O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ON U.S.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OUR NIFTY DEMO DISK, CONTAINING AN ELECTRONIC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AND OTHER GOODIES, IS ONLY $2 TO ANY U.S. ADDRESS, $3 OUTSID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SPECIFY 5.25 INCH OR 3.5 INCH DISKETTE).  (U.S. FUNDS ONLY O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ON U.S. BANK).  IF YOUR PC 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