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License To Use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Family Scrapbook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21-Jan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rst use of the Family Scrapbook software constit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Family Scrapbook?  Family Scrapbook (the Software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program licensed by Visionary Endeavors tha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s record and organize genealogy and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 The Software is designed to operate on IBM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computers under the MS/PC-DO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l Use License.  A limited license at no charge is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erson to use and test the Software for no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endar days.  Thereafter, if you did not purchase a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directly from Visionary Endeavors, you must either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cense fee for a Customer License or cease all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 You will be an infringer if you use th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40 calendar days without paying the 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License.  Upon payment of the license fee, Vis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eavors will grant a non-exclusive license to u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one natural person regardless of whether the license is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person or by a business (the "licensee"). 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the software may be kept only on computer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the licensee.  No purported transfer of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ll be effective unless the person transferring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"transferor") (a) notifies Visionary Endeavors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dress of the recipient of the license (the "transferee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(b) transfers all copies of the Software and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to the transfe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may not be rented, leased, modified, de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ssembled, or reverse engineered.  Any such unauthoriz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ll result in immediate and automatic termi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 of Remedies.  Should you encounter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Visionary Endeavor's entire liability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sive remedy shall be, at the sole option of Vis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eavors, either (a) to terminate the license and retur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fees that you paid Visionary Endeavors, or (b) repa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 of Warranties.  The Software and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are distributed and licensed on an "as is"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warranty of any kind.  The entire risk as to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erformance of the Software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 of Liability.  Visionary Endeavors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for any damages whatsoever arising out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including without limitation any direct,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or any damages for loss of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interruption, loss of information, or any pecun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even if Visionary Endeavors or an agent of Vis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eavors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shall Visionary Endeavor's liability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 exceed the price paid for the license to use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 of the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not expressly granted in this license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ary Endeav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cense shall be construed and enforced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ws of the State of Florida.  Any action or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sing out of or related to this license shall be brough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tate or Federal Court of competent jurisdictio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val County, Flor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provision of the license is found void, inval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enforceable, it will not affect the validity of the bal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cense, which shall remain valid and enforceabl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ts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