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New York City Guide v1.01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Copyright 1992 Kevin E. Woo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vin E. Woods is a 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w York City Gui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York City Guid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New York City Guide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ler will be limited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 Guid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New York City Guid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 Guide after a 30-day trial period, you must make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ation payment of $10 to Kevin E. Woods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registration fee also entitles you to 3 m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and discounted updates to New York City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Compuserve user, you may register on 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GO SWREG) and use the program's ID #73670,100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it.  If you are not a Compuserve user,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ut along line.  Send lower portion using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ith you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  Kevin E.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R 184C  ALBRIGHTSVILLE, PA  1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 CITY______________STAT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       REGISTRATION FEE (Do not send cash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New York City Guid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New York Cit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New York City Guid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New York City Guid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Kevin E.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New York City Guid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Kevin E. Woods at the address below fo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, the distributor is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must complete and send the belo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your software library's order form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to cover the cost of processing the application an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version of New York City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City Guide immediately (However Kevin E. Woods must still b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w York City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DISTRIBUTION OF New York City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ee charged may not exceed $10, including postage, mail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but is copyrighted software that is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ffering and sale of New York City Guide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opies must be made from the copy of New York City Guide sent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. 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blems or complaints about the program will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vest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turn for a license to charge a fee for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ew York City Guide, I agree to comply with the abov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 ______________________________________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name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  _______________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vin E. Woods               control #           d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