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YOUR BIRTHDAY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ANNIVERSARY ALMANAC (Included on sam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2.0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AUGUST 0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UPDATE FROM 2.0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Laser Printer or DeskJet (or compatible) 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meg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</w:t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tle your disks - YOUR BIRTHDAY ALMAN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ed The Day You Were Bo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YOUR BIRTHDAY ALMANAC - v2.06s For DO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ed The Day You Were Born? A tr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rthday. Designed for the entreprene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s to sell a unique printout at swap-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rs, or in a small business set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nion program - YOUR ANNIVERSARY ALMANAC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. Shareware. REQUIRES: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eskJet compatible.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8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