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TWAR GRAPHICS ENGINE DEMO v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downloading this simple demo of a portion of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for an upcoming game from Genius, Ltd.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GA Monitor and a 386SX is REQUIRED  (MCGA will NOT 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  (Yes, Mode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purpose of this file was an attempt to find an art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.  Please read ARTIST.TXT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 artwork to us for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forward any bugs or comments as well (Info on wher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 is in the ARTIST.TXT file as well).  Please includ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nd any other pertinent hardware info.  WARNING: Don't use PKLi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.EXE.  The resulting EXE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 realize the movement is jumpy on slower machines (like m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loors and/or ceilings are on.  It's supposed to be that w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speed is independent of the speed of the machine, so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 will not be moving twice as fast as you if you have extra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Frame rate is NOT independent, though, so obviously the fa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the smoother and faster the frame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HISTORY.TXT for bug fixes and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type DEMO to start.  A little menu that exists solely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ing is given, choose Run Demo.  Use the arrow keys to move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: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" :  Will toggle Floors/Ceiling'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" :  Floa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Z" :  Floa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+" :  Increase movement / turning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-" :  Decrease movement / turning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" :  Will "shoot" a little robot guy out into the maze,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about your currently selected speed.  He goes a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unces off walls, and occasionally goes throug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hey, he's just to demonstrate the engine!)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ot any number of these guys out into the maz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about thirty can exist in it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TW, the mouse cursor does NOTHING as of yet.  But it looks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fty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orge Hoffman and Michael Mitchell, Genius Ltd.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