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 C   G R E E T I N G S   f o r   B I R T H D A Y 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hareware Version 2.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3, Micro Madnes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Personal computers... they aren't just for spreadsheets anymore!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imated 3D BIRTHDAY card that opens and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ersonal message insid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imated birthday display that expands to full screen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HAPPY BIRTHDAY logo with marque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Fourteen different colored balloons that continuously floa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 personal slice of cake with flaming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C speake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key.............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MS-DOS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will use EXTENDED or EXPANDED memory if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available on your system).  If you run Windows, u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running this program - it can make the anim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o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PC GREETINGS version 2.0 package includes 3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G2.EXE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G2.RF1  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G2.DOC   Documentation file (you'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B I R T H D A Y   C A R D   T H E Y ' L L   R E M E M B E 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the PC Greetings REGISTERED VERSION version 2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you to change the message in the card as many tim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and create different copies for your friends, family, or jus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.  The registered PCG21 program includes a BDAYMSG.DAT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changed with any simple text editor (this is the file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dit your message for the inside of the card)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 the 'Happy Birthday' tune through your SOUNDBLASTER car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otherwise it will use the PC speaker.  Keyboard contr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'O' key opens the card and the 'C' key closes the c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ing for the program's timer to do it for you.  This program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 3 1/2"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USE THIS FORM TO REGISTER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payable to:  Micro Mad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Micro Madness Software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Attn: Allan W. Hill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7349 Portsmouth Cove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Memphis, TN  38125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