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20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printed docmentation 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upgrade (includes media &amp; docs)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8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( ) Mastercard ( )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# _____________________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abPro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Pro.  If you have any ideas or comments that would make TabPro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