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-- IBM PC/XT/AT/PS2 or compatible (640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Must have WA8DED Host Mode EPROMS (available for TN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NC-2s (+clones), AEA PK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EA PK232, PK87, PK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RSI PC*PA card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AM or other TNC not on the list or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 in KISS mode, use the G8BPQ Node software instead of MB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up the TNCs (skip this step if DRSI or G8BPQ).  Use MBBCON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 Version 3 or higher.  Make sure hardware handshaking 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ing is on.  Speed setting is important.  If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must run at 4800 bps or higher otherwise 2400 (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is ok.  On an XT (4.77 Mhz), I could run two 4800 bps TNCs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ps.  Watch for overru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NC-2, use WA8DED Version 2.3 or NORD&gt;&lt;LINK version 2.1c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DED V2.1 will cause nothing but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gure out which files are going where.  I recommend t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ir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ARMS.BB file.  See PARMS.DOC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 the INFO.BB file.  This is straight ASCII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response to the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the MESSAGE.BB file as appropriate.  Message 117 is s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verse forward.  If you want to send *** DON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want the RLI signoff then make message 117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dify the HELP.BB file as appropriate.  Unless chang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leave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odify the MESSAGE.DOS file as appropriate.  Unless chang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leave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ake sure your CONFIG.SYS file in your ROOT directory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 and 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start.  See STARTUP in OPER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now has an IMPORT and EXPORT commands that are compatible to RLI/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).  You can try and move existing messages wit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need to set each BBS that will be forwarding to you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enter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B says class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ys Advanc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veral people have reported problems with BIDs. 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(.DIS) for all bulletins EVEN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will force a BID on the message and it will be s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ecommend these setting for a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_for_P            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_for_T            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_for_blank       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