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ing statement for AA4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, 1990, 1991, 1992, and 1993 by H. Roy Enge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licitly granted herein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Volunteeris in Technical Assistance (VITA), PO Box 12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, 22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this software may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t may not under any circumstances be sol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uthor.  It may be distributed by a commercial compan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or no cost or just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rry about such things, I explicitly gran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dio Amateur Civil Emergency Service (RACES), Civil Ai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), and Military Affiliate Radio System (MARS) organiz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always a few exceptions to the rule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prohibit anyone or any organization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ermission is granted elsewhere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serve the right to change this copyright stat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ganizations have been helpful in producing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olunteeris in Technical Assistance (VITA), PO Box 12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VA, 22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 Navy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