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explains the IMPORT/EXPORT commands.  EXPORT will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BBS into a file that can be IMPORTed back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exchanging messages between BBS systems vi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ween programs.  The file format looks like a typical use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first line is the actual send command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tle.  The third and subsequent lines are the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then end of the file or /EX.  If a messag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EX, another message could follow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AA4RE @ AA4RE.#NOCAL.CA.USA &lt; KB6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the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nclud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to 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AA4RE @ AA4RE.#NOCAL.CA.USA &lt; KB6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