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tandard Dos Ansi Sequences that relate to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al Ansi Sequence, which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 sequence "esc [ T" will give you a 1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which can b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fff;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f" represents the frequenc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t" represents the delay, in milliseconds (limit 5000, 5 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40;500T     will generate a 440 hz tone for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0;1000T      will generate a 0 hz tone (none)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