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ystem IDentifier (S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exchange between "smart" MailBox systems uses wha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"SID", short for System IDentifier.  All future work on MailBo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dopt this standard.  It will help to remove a GREAT de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on as to which systems have what features, and how o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them.  In the longer future, perhaps all this junk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away with, and the computers can talk to each other in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tem identifier is structu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[f1-f2-f3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shes delimit the end of the first field and the start of the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ight be only one dash, if f2 is void. f2 may contain d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, f2, and f3 may not contain "[" or "]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is the author identification.  It may not contain a d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it will contain a few characters from the authors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is author specific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contain anything the author wishes, for example soft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contain d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is the supported feature set.  It may not contain a d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a string of non-numeric characters, one for each negot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supported.  Each character may also have trailing digits,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vision of that feature.  If there is no trailing dig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revision is revision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featur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-  F6FBB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-  F6FBB  -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-  CBBS   - Remote clock set (obsole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-  F6FBB  - Batch forwa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  -  System supports hierarchical location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-  System supports the "null command", a line beginning with ";"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-  G1NNA compression (obsole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-  AA4RE  - Supports message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-  AA4RE  - Supports extended forwarding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-  WA7MBL - Supports Bulletin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LAST CHARACTER IN f3 for down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ance of the system ID implies that the system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forwarding and OK/NO message rej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 of existing standard system identifi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LI-12.0-H$]</w:t>
        <w:tab/>
        <w:t xml:space="preserve">      - w0rli version 12.0, supports BID and H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CBBS-5.1-$]</w:t>
        <w:tab/>
        <w:t xml:space="preserve">      - ag3f release of the rli/gyq c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MSYS-1.11-H$]</w:t>
        <w:tab/>
        <w:t xml:space="preserve">      - wa8bxn version 1.11, supports BID and H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MBL-5.14-H$]</w:t>
        <w:tab/>
        <w:t xml:space="preserve">      - wa7mbl V5.12, supports BID and H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4RE-2.3-MH$]</w:t>
        <w:tab/>
        <w:t xml:space="preserve">      - aa4re V2.3, supports MID, BID, and H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nect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SID as first line at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the SID (when seen as a command) with a short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rwarding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see an SID at connect, use the old style fowa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s the case of Xerox 820 systems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see an SID at connect, answer with your S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hatever features a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message entry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x TO [@ BBS[.LOC]] [&lt; FROM] [$[BID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may be B, T, o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x is absent, P is assumed if TO is a callsign, otherwise B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 is not part of the BID, but identifies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space between the "$" and the BID.  If only the "$" is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stem generated unique BID will be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s surrounding the @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K/NO message rej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sending the "S" command and Title, send only the "S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system will reply with either OK or NO, possibly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ext.  If the response is NO, it will be followed by a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sponse is OK, then go ahead and forward the message.  Us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ill only be seen if you attempt to forward a message with BID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the receiving system.</w:t>
        <w:tab/>
        <w:t>It may also be seen in the case of full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ther reason the receiving system does not want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ities under discusion range from "I do not handle NTS traffic.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I do not know that user, nor any route to reach hi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only the "N" or "O"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