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T MODOKI" Ver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kind of CW QSO trainer with CT operatio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say CT plus Dr. DX.  "CT MODOKI" is written by AH0K, Kenny Sakur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d to be JR2GMC and one of the main Ops at JA2YKA when they we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in Japan are not good at keyboard operation, and they a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way from CT telling some excuse justifying their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KH0AM, many operators used CT for the first time just a few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ntest !  Of course there is a big pile up from the Sta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ontest on high bands, CT beginners are upset and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Kenny, made this program to solve these situations.  Tr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Japanese word "MODOKI" is a kind of slang meaning "...is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the style of" or "looks similar, but not completely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ell, See You in Contes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enny Sakurada, AH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 written by         Bear Kumagai, JA7RH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Play "CT MODOKI"]</w:t>
      </w:r>
    </w:p>
    <w:p>
      <w:pPr>
        <w:pStyle w:val="PreformattedText"/>
        <w:bidi w:val="0"/>
        <w:spacing w:before="0" w:after="0"/>
        <w:jc w:val="left"/>
        <w:rPr/>
      </w:pPr>
      <w:r>
        <w:rPr/>
        <w:t>"CT MODOKI" runs under the same configuration that you run CT, although 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archive "CTM135.LZH" using LHA.  Old LHarc might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will ge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WCT.DOC (This document)       ***(THIS HAS BEEN DONE FOR YOU)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t CWCT.EXE and PROPA.DAT into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: CWC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are prompted to en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C         - 1 or 2 dig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PM" is not really WPM.  For my experience with 386SX/20MHz TOSHIB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et WPM around 20, about 1.5 time faster.  With 486DX/33MHz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.  And, be careful, you will be called at "AROUND" your spe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most of them are slower than you when you set it at 36 WPM+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se, more than half of them are NOT slower than you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had to set mine at 10 wpm ! 286/12mhz.....The speed vary from 10 to 30       WPM.At this speed I ran 160 Qso's in a hour !!                                 NO ANTENNAS OR QRM....de Kyle WA4PGM .....1/93  Great PG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2KW set speed to 22 WPM for best rate on his 8088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creen is changed and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you get correct, the program counts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ust copy both Callsign and Number.  "___?__"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only Callsign correct.  It is not count for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ble 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T, these limited key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allsign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       His Call + Contest Numbe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Send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Send Con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Send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Send M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Send 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   Send C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Send ?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-Q       Quit the program  (you may also type QUIT in callsign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     2 WPM Down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0     2 WPM Up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Mov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Mov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F3+F4                      * (LOGS the call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         Wi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   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  Toggle between Callsign field &amp; Number Fiel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1    Set CQ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2   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+F3    Set 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Record th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 Same a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         Move to Top of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Number Fie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the same as at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cellaneou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ile speaker beeps, what you type will not come on the screen. 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ry, your key-in stored in the keyboard buffer will come up when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y is going to fix this problem, but not yet.  Consider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or fun and he is not a professional programmer, must be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MAGRAMMER." (Versus "PRO^2GRAMMER", 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stations might have unfamiliar callsigns which are not reall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on't worry (Just don't wor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and is fixed on 20m.  You can not change it (Althoug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gation data is of on 15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gures in the Summary Wind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-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- Mi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- Complete QSO rate (percen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score is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ies are not completely correct.  Just don't take it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CT MODOKI" shows you MAX rate, callsigns &amp; numbers you didn't ge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T check function is not included.  Correct number is display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5NN25".  This means you didn't get "25" correct and no guarantee for 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"CT MODOKI" is automatically terminated when your miss-copies exceed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ometimes you can't change messages with Shift-F1, F2 and F3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esn't move to the window.  In that case, just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Some JAs (only JA) could b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creen color is (mostly) monochrome.  This program is made for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About PROPA.D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portion of "stations called" by percent.  Fig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of percentages of NA,SA,AS,EU,AF and OC from left to right in each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0;0;100;100;100;100 makes stations called only A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0;70;70;70;100;100 makes them 70% North America and rest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ROPA.DAT is made from real 15m log of AH0K '92 WPX SSB C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teresting for you guys in the West, hu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N2KW: Make sure you understand the paragraph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ertainly want to change PROPA.DAT for more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10; 20; 45; 80; 95; 100; for an interesting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only have to change the first line, and set hour to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all you recieve, hit INS, (space-bar), type zone, hit +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RETURN will NOT work, you MUST use "+".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arked the essential commands with an asterisk (*).  (de N2KW 3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Policy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"CT MODOKI" is NOT PDS, but you can distribute free,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r commercial use (Kenny doesn't think this is worth se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distribute by complete set.  You must tell him if you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A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ersion ups and bug reports will be uploaded in the "JCCC Home Pa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IFTY-Serve (accessible from Compu-serve although it's in Japane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g reports are welcome.  Please send to GGA01137 (NIFTY-Serv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  I, JA7RHJ, might handle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Kenny doesn't take responsibility for any kind of losses or dam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aused by the use of this software.  Nor do I.  I'm not s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ence is legally (also grammatically ?) correct and perfect.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Kenny will NOT open the source code.  It's dishonor to show you not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codes, 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de JA7RHJ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enough of you are interested in CT MODOKI how about a conte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about a sprint of some type. This program is a way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 with a keyboard and could help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a sprint please send your feedback to me.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has a idea to help the volumne please let me know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e......de WA4PGM Kyle Chavis POB 127 Farmville,VA 23901  @KC4D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