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PX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D  7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P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inor cosmetic change to main menu (slightly decreased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s "W", "P" and 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dified the Delete option within the Edit function so that after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deleted, the line which reads "Entry # xxxx is ......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read the corrected (updated) log entry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.  This worked properly for some instances of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w works for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der the Sort/save menu selection, changed the sub-menu "sa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" key from "V" to "A".  (It just seemed to be more log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rrected a problem with the "Print &lt;A&gt;ll entries (!, ++) not yet c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d for HR" function in which the new and previous tota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incorrectly.  This affected ONLY those users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with WPX Honor Roll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Revised the application form file WPX_APP.FRM to reflect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's address (now has a P. O. Box) and added line for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"; the new Form 1051B is now dated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PXSETUP; PX is now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C  6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-work of portions of the code; much more optimized. 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and memory requirements reduced without los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.  Still uses the newer version of the PX.DAT fil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uture versions) which includes screen-blank option (s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 revis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/Additions to P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Some cosmetic changes to the main menu: removed the blu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edges (they looked pretty but bloated the menu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thing to functionality); slightly re-arranged the menu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ded capability to print out CQ form 1051B (WPX appli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orsement form).  This is accomplished via a shell to DO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file "WPX_APP.FRM" to the printer; please DO NO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!  It was designed to have all information fit within 6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Awards Manager would undoubtedly appreciate it if we a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ntain integrity of this file so that all the endorseme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s we send him look the same. 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eleted the "Locate" function; "Read-Entire" now displays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cord number and is only two columns wide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"Save log file" and "Sort &amp; then Save log file" are now comb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"Sort/Save" option available from main menu.  (Changes (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resulted in the main menu selection box being smal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"Print" functions totally re-written; when printing log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"x" entries are printed on the first page, the next "x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nted on the second page, and so on.  This tend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locate a particular prefix on a lengthy print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s now numbered.  Also, if there are not enough entrie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or a particular selection, PX informs you of tha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PX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some code optimization, there are only two nota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"Read" function now displays each entry by record numbe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the same as P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While in "Add" mode, several examples of proper callsign form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SETUP is now version 1.02 and PX is now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ull discussion of all new/added features to both programs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documentation file, PXD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B  3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screen blanking optional; PXSETUP now has "screen Blank tim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.  IMPOPRTANT NOTE: If you have been using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XDB, you will now have to create a new PX.DAT program data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ne is incompatible with the new versions of th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PX.DAT and run PXSETUP again and enter your callsign, GM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X manager info., sound effects option, log file path (if not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een blanking time.  Then save the data file to disk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ffect the log file(s) in any way (you will NOT hav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 any log data).  Both executable files have been revised; PX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version 1.01 and PX is now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small problem in the &lt;Read&gt;-Statistics funcion in which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 Roll statistics were incorrectly calculated under certain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int function to print ALL confirmed (in addition to New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ld confirmed) prefixes which were not yet credited toward WPX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.  This was to add flexibility in submitting Honor Roll endor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executable files (PX.EXE &amp; PXSETUP.EXE) are now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Ware's executable file compressor,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SETUP is still version 1.00 and PX is now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09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of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