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summary of PXDB operation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B (PrefiX DataBase) is for the ham radio prefix chaser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executable programs (PXSETUP.EXE &amp; PX.EXE) and miscellane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; PXDB is a specialized databas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unning record of prefixes, worked and confirmed, for CQ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 Award program.  ('CQ' &amp; 'WPX' Copyright (c) CQ Communic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B runs under MS-DOS/PC-DOS ver. 2.1 or later on an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either a color or monochrome display; an 80-column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int log data to mail to the WPX Award manager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or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can be "on-line" and running while you are on the air tun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work (such as in the CQ-WW-WPX contest).  PX can mainta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ixed, CW and/or SSB modes (one log file needed for each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can also optionally maintain log data for the WPX Honor Roll.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gned to sort prefixes by band, mode or continent a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PX Award of Excellence since any good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should handle that task well enough, and the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e is a one-time affair whereas the general WPX Award and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Roll are ongoing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B is shareware; you are given 60 days to try the program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continue to use it, a registration fee of $30.00 is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