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QSL(tm), Version 5.4                           February 2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QSL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ick QSL labels, Version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bruary 25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Copyright (C) 1989-93 by Bill Mullin, AA4M/6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 All Rights Reserved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QSL was designed, programmed, and distribu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ill Mullin - AA4M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042 Lark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n Diego, CA  92123-3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 those  of you who would rather jump right into 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ather than wading through the manual, the following will g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and running quick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.  Copy  QQSL.EXE and SORTF.COM into the same  directory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to  the same floppy.  NOTE:  If you are using floppy  disket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 density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.   Run QQSL, immediately selecting the  Configuration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and.  If you have any questions about what you see, drop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the  "Configure QQSL" section in this document and  read 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eck  the index at the end of this document for the page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Configure QQSL section begins.  Save the new 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permanently [F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3.   Select the Modify lines 4/5 menu command.  If 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questions  about what you see, drop down to the "Modif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QSL is a trademark of Bill Mullin - AA4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QSL(tm) - Quick QSL Labels by AA4M/6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4                           February 25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/5"  section in this document and read it.  Check the  index  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end  of this document for the page number  that  the  Modif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 4/5 section begins.  Save the line 4 and 5 changes  perm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ntly [F6].  Note:  Only licensed users may change line 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decide to run QQSL according to the brief instructions 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"Quick Start" section, I still HIGHLY recommended  that 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ter  read this manual cover-to-cover at least once.  It's  be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y  experience  that just about every question I've  ever  gott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ing to QQSL had already been answered her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THIS DOCU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 document  has been formatted for printing on either  a  d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trix or a laser printer.  Top margins, bottom margins, header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footers with page numbers have all been built into the  fil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DOS prompt, simply ent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 QQSL.DOC &gt; P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  If you're printing this document on a laser printer,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sumption  is that the printer is set to the factory default 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60  lines/page, 10 characters/inch.  If you intend to print to 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ser printer with settings other than these, you're on your  ow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HI!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 you  prefer to view the document online (which is the  way  I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ke to read documentation), I recommend Vernon D. Buerg's (N6MG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 utility program, which should be available on any  genera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urpose BBS, or anywhere you find public domain and/or  Sharew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s.   Or, you can simply view the document with  your  wor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ing soft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HISTORY.DOC  file was written only to  inform  current  QQS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rs  of changes/enhancements to the program, and is set up 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line viewing rather than printing.  If you wish a printed  cop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 this file, it should only require minimal  reformatting 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favorite word processor before prin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've  been writing technical documents for more than  twenty-fi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ears  now and found that the best way to write a  user  docum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rected  to an unknown audience is to write to the level of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ast knowledgeable user.  Therefore, I've written QQSL.DOC 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newer PC user foremost in my mind.  Additionally, I've  be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ry  "wordy",  rather than brief and cryptic as is much  of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cumentation  that's  on the market!  For those of you  who  a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4                           February 25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amiliar  with the PC and with "computerese", you may  find 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'll only need to scan this document, and then later use it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're  probably saying to yourself, "So this is a  program 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s  labels - big deal!".  Although it's true that QQSL  is 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bel  program, it should also be considered a MAJOR  applic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,  as no other program in existence does the job as  wel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es  it as fast, does as nice a job, looks as good, and has  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"bells and whistles" that any good program should!   Ano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y of putting all this is that most programs produce QSL  label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 an  "afterthought".   With  QQSL, QSL  labels  are  the  ON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ought!   And  since labels are the only thought,  I've  devo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00%  of  my energies to making QQSL the most  comprehensive  QS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 program ever written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QSL will produce QSL labels for all ham bands from 1.8 MHz to 48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Hz, and for six amateur modes:  AMTOR, CW, FM, Packet, RTTY, 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SB,  and QQSL won't let you enter an invalid band, mode,  RS(T)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e, or time!  Additionally, QQSL provides you the capability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stomize  your labels with personal comments,  rig  information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tc.   There's also the capability to quickly produce labels 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L'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've  run QQSL on both a 486/33 and 386/25 with SVGA, an AT 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GA, an AT with MDA, and an XT with slow CGA, and had no problem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ny nature on these syste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aningful  sound has been incorporated into QQSL in the form 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quick "up tones" or two quick "down tones", lasting  approx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tely  4/18ths  of a second for each pair of  tones.   General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aking, the down tones mean that you made an error or that 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ed  to pay attention to a message on the screen, and  up  ton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 that an operation was successful.  These tones may be  dis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ed by the Configuration menu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C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full distribution copy of QQSL includes a Shareware  progra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amed  QQSLCD, which is contained in the self-extracting  archi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QSL_CD.   Full instructions for running QQSLCD are contained 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iles which will now be extracted.  At the DOS prompt, simpl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4                           February 25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QSL_CD &lt;C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ing data from the QQSL.LBL file, QQSLCD will search your CD-RO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c  for  address information for U.S. amateurs, and  will  th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 address labels when requested.  A CD-ROM drive is require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ng with the Buckmaster HamCall CD dis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CD was written b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m Palko - WB5AS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 Box 876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exandria, LA  71306-176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 program is being distributed with QQSL as both a  favor 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B5ASD and to those that use and like it.  I've not been able 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ully  test it, since I don't have a CD-ROM drive.  If  you  ha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  problems, questions, compliments, or anything else you  wis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iscuss concerning QQSLCD, please take it up with Tom!   Add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onally, if you use and like QQSLCD, again I'd like to point o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you that this is a Shareware program.  Registration  inform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 can be found in the QQSLCD.DOC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 MAN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ny  users  have asked me about providing a  printed  manual 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censed  users.   I  had decided against this for  a  number 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s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 Printing costs alone would add considerably to the  co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licensed copy of QQS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 This manual is a dynamic document, by this I  mean 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  are many, many changes with each new version of  QQSL.  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w  printed manual with each release would be very  impractica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for users and for mysel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 Many  users don't realize that  printed  manuals  aren'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cessary.   Once you become used to viewing manuals online, 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ould  find that you prefer this to a printed manual, I  know  I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!   NOTE:   QQSL.DOC  has been formatted  without  any  speci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nts, underlines, italics, nor any other characters which  wou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tract from online viewing.  The only special character that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ight see on your screen is the "^L", which denotes page  brea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4                           February 25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fore,  this manual is not only suitable for either  print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  online viewing, but is also a VERY GOOD example of  a  manu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begs to be viewed onlin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  know  that  there are some of you that will  still  insist 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ving a printed manual, even after reading the above.  For the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eople,  order information for a printed manual may be  found 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ORDER.FRM file.  The manual may be purchased separately, 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THE DEMONSTRATION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haven't licensed your copy of QQSL, then you'll find 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demo version of QQSL you're using is identical to that  u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paid users, but with four notable excep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The Print menu command will not print out more than thre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The bottom line on each label now shows an  advertisem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 QQSL.  Licensed users may change this line to anything  the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, but non-licensed users are stuck with it - as i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 The words "Demonstration copy:  3-label limit!"  on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 page will continually blink on and of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The program starts and ends with a "Demo Reminder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 Your acceptance of the limitations of the demo copy is 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 excuse to avoid licensing - send payment to the author if 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 to use QQSL past the one-month trial period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MINDER:   With the exception of the 3-label limit, bottom  li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vertisement,  blinking  words on the title page, and  the  Dem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minder,  the  demonstration  and licensed copies  of  QQSL 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cal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Y DID I WRITE QQSL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QSL was originally written for my private use.  But, as I work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the program, I felt that others would have similar needs, so I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ided to rewrite QQSL for use by the general us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4                           February 25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y primary personal need for QQSL is to respond to incoming QSL'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om  the  DX  QSL bureaus.  I average  approximately  100  card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nthly,  and find that this total increases and decreases  alo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the sunspot highs and lows.  During the sunspot highs,  I'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ten  had  months when I received 300+ QSL's!   After  receiv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5,000+ QSL cards, I no longer get excited about receiving QSL'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t,  I  feel  that one is obligated to respond when  he  or  s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ceives a QSL card.  To do otherwise is RUDE and does nothing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ster the goodwill normally generated by ham radi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though there are now a LOT of different programs which  produ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SL  labels, none of them used a format I cared for.   It  seem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 they all simply print the minimum information  required 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firm  a  QSO, without any thought about some of  the  niceti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ch  could also be included.  QQSL solved this problem for  d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trix printer users by continually switching fonts, printing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rst  line (the call sign) using a large 5 char/in font and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maining lines using the very small 17 char/in font.  Therefor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total  number of characters which can be printed on  a  QQS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bel  are 219.  A LOT of information can be conveyed  with 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ny characters.  Additionally, the call letters stand out, oft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iminating  the need to write the call separately in large  le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rs  as required by some QSL bureaus.  The "niceties"  mention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 are included in label lines 4 and 5, which may be  custo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zed  by the user.  Similar design rules governed development 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s for laser printer us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addition to the lack of multiple fonts, I'd noticed that  m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ther  programs  require a full computerized log  and  will  on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enerate  labels  using information from this file.   Although  I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rmally store most of my log information on a computer, I  fou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 to be very inconvenient to join various logs together,  form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into whatever format the labeling program in question  nee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d,  and then tagging the lines which required a QSL  label.  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s much faster for me to type the applicable label using writt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gs  and/or  the QSO information from cards received.   I  thin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 once you discover how fast you can enter label  inform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ing  QQSL, you'll agree that there is no advantage  to  work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om a "data base" of QSO information.  But - by popular  deman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  finally gave in and have added an extensive import  capabilit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HI!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summarize all the above, while repeating myself:   Most  pr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rams  produce QSL labels as an "afterthought".  With  QQSL,  QS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bels  are  the  ONLY thought!  And since labels  are  the  on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ought,  I've  devoted 100% of my energies to  making  QQSL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Ultimate QSL Label Program"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4                           February 25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RNING QQS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est way to learn QQSL is as follow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Scan the documentation!  Don't worry if parts don't  mak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nse,  they will later.  I've gone to a lot of detail on how 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 the program, probably more than was necessary.   Because 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detail, an in-depth study of the documentation at this poi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ime would probably cause more confusion than anything els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 Copy  the extracted files from the QQSL archive  into 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ngle  directory or onto a single floppy diskette (don't  forge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make a backup).  NOTE:  If you are using floppy diskette, hig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sity is requi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 Run one or more QQSL practice sessions, entering  fict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ous  QSO  information  as you proceed.  Test  the  Import  men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and with one or more of your current contest files.  Use  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ssible menu commands as you practice, and enter erroneous  dat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ong  with good information so that you can see how QQSL  reac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rrors.  Print out lots of labels, but don't waste continuou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eed  labels or laser label paper for this testing phase  - 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rmal  paper in your printer will suffice.  This is also a  goo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me to make permanent changes to label lines 4 and 5 (modifiab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 by  licensed users), using the Modify menu command  as  d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ribed  in  the "Modify" section.  Use  the  documentation  wh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ing these tasks, but only if you're stuck!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.   Now,  study the documentation carefully from  the  fir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to the la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.   If  you're just getting familiar with a new  version 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QSL, all that may be needed is for you to read about the  late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hancements  in the front of HISTORY.DOC file, and  then  sear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index  for more information about new features  which  cat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intere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re now a QQSL "expert"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QSL will run on an IBM PC or compatible running  under MS-2.0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reater.  Any monitor and display  adapter may be used and  larg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mounts  of  memory are not required.  If you  are  running  QQSL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4                           February 25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 a  floppy diskette,  the  diskette must not be  write  pr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cted, but make sure you have a backup copy!  NOTE:  If you 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floppy diskette, high density is requi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following files must all be in the same directory or on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floppy diskette from which you run QQS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QSL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ORTF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tually,  either program may be anywhere in your DOS  PATH, 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 may  then  simply execute QQSL from the  same  directory 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kette  which contains QQSL.EXE.  If you're asking what a  PA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,  then  disregard this information and ensure that  the  abo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s are in the same directory or on the same floppy diskette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ly describ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 you have a floppy-only computer, you shouldn't put any  fil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 the floppy other than the above, since the  additional  fil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imply use space that could be utilized by label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un QQSL, simply ent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QSL &lt;C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bels  are saved to a file named QQSL.LBL.  The first  time 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un  QQSL (or if you run QQSL after deleting your  QQSL.LBL 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 the Delete menu command), QQSL will detect that  you  don'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 an existing label file and you'll see a menu with the  fo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ing menu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bout QQ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reate label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mport log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ign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dify lines 4/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figure QQ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Quit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4                           February 25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 may use the arrow keys to select the appropriate  menu  ite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n press &lt;Enter&gt;, or you may simply press a key correspon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g  to  the first letter of the desired menu item.   For  "pow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rs",  the following will tell you all there is to  know  abo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 menu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Movement Key  A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  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Arrow............moves selection bar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Arrow..........moves selection bar 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..............selects the item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lection bar i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Character...selects the item beginning with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...............moves selection bar to menu 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................moves selection bar to menu bott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................return to previous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 also supports the mouse as follow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               A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                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button........same as the enter key ab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button.......same as the &lt;Esc&gt;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ddle button......not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movement.....select an i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equent runs of QQSL will show this menu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dd new lab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unt lab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lete QQSL.LB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mport log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ign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dify lines 4/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figure QQ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int all lab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ort lab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Quit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escription of each of these menu commands follows . .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QQS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 menu  command will pop up a window  telling  you  someth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QQSL, very similar to the Windows 3.x ABOUT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4                           February 25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Label File (or) Add New Lab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 menu commands are essentially the same.  The only  diff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ce  is that Create will start a new QQSL.LBL file and Add 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ppend new labels to the existing QQSL.LBL file.  You don't  ne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 be concerned as to whether you need to enter "C" or  "A", 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QSL  has built-in safeguards to prevent the wrong  menu  comm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being selec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 are about to discover that entering label  information 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QSL is FAST, as speed was foremost in my mind during the  enti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  development  process.  This speed  comes  about  beca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uplicate information is carried forward from one saved label 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next.  Additionally, the RS(T) automatically has a  "9"  ap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ended to the end for AMTOR, CW, Packet, and RTTY and removed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M  and SSB.  Because of these enhancements, you'll be amazed  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fast you can create labels from the keyboa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editing  keys for the Add/Create menu  commands  are  most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uitive  and will be quite easy to master.  But, for those  wh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know ALL the possible edit keys, they are as follow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Editing Key  A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  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Arrow..........cursor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Arrow.........cursor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Arrow............cursor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Arrow..........cursor 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LeftArrow.....word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RightArrow....word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................field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ft-Tab..........field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..............process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2.................process all fields, save tempor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6.................process all fields, save perman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Enter.........same as F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iod (.).........enter period, delete to end of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...............beginning of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................end of field line / end of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Home..........beginning of first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End...........end of last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................toggle field insert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................delete character at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Space..........delete character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BackSpace.....delete word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R.............restore field to original cont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T.............delete word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4                           February 25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U.............delete to end of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Y.............delete to end of last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................return to previous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 All the above edit keys work the same with the Modify men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 also supports the mouse as described previousl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first time you use the Add/Create menu command,  all  field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other  than the Call sign) will be preset to common  values 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y  then  be  adjusted as necessary.  If  you've  just  finish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mporting  a log file, the last label imported will be  shown 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Add/Create form.  Label information for saved  [F6]  entri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be carried forward from label to label, with one exception -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RS(T)  will change back to 59 (or 599) after each  label 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d.  I think that you'll find this a very "workable"  arrang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 once you become accustomed to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on't need to be concerned about whether or not to use  cap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al letters as QQSL automatically converts all lower case lett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pper c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/Create input is as follow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full call sig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though  I  have never heard a call sign with more  than  twel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acters (more on that later), QQSL will accept up to 15. 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tters "A" - "Z", the numbers "1" - "0", and special  charact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/", and "-" are the only valid characters allowed in this field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 you precede the call sign with spaces, these spaces  will 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moved and the call sign will be shifted to the left.  QQSL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alidate  a call sign to ensure that it contains at  least  thre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acters  and  that the prefix is not  all  numbers.   Embedd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aces will also cause a call sign to be flagged as invalid.   N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urther  validations are performed to call signs, so be  sure 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eyeball"  each  entry carefully before proceeding  to  the  nex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're asking yourself, "Why is the dash (-) a valid  chara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r"?   This is because the dash is commonly used in  SWL  call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 you  use a dash in the call and then press [F6] to  save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bel, QQSL will check the SWL field to ensure that it is a  "Y"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 not, a warning will be issued, but you'll have the option 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4                           February 25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the label if you wis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IAL NOTE:  The Call sign field has one unique difference fro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st  of the other fields.  After pressing [F6] to save a  labe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'll notice that the cursor is now positioned at the  beginn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Call field.  You now have two choic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Start typing the next call.  You'll notice that old  c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 is immediately blanked out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Use any of the edit keys previously described  to  modif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ca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 will decide with the FIRST keystroke whether you are  ent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g  a  new  call or modifying the old.  There are  a  number 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asons  why  I set up this field to behave this way.   The  mo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mportant  is that I found touch typists (such as myself)  tend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 not  notice that they were entering short  calls  incorrect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fter  entering  longer calls.  For example, if I were  to  pre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F6] to save a label for WA6XYZ and then immediately start typ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label for KC4B, the Tab or Enter key which I pressed  follow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"B" would leave the letters "YZ" behind, thereby creating 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bel  for  KC4BYZ!   "Two-finger" typists  will  probably  nev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ppreciate  the  effort I went through to handle  the  Call  sig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in this manner, but touch-typists will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H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 recognizes the following frequency rang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.800 -   2.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.500 -   4.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7.000 -   7.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.100 -  10.1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4.000 -  14.3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8.068 -  18.16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1.000 -  21.4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4.890 -  24.9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8.000 -  29.7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0.000 -  54.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44.000 - 148.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22.000 - 225.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20.000 - 450.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902.000 - 928.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4                           February 25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may enter as little or as many characters as you wish to sh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frequency for a QSO, to a maximum of seven characters.  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a SSB QSO on 14.234 MHz could be entered a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4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4.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4.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4.2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4.23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last example shows the degree of exactness you  can  achie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f desired) with the seven-character maximu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itionally, 1.2G, 2.3G, 3.4G, 5.7G, 10G, 24G, and 48G are  als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cognized  as valid entries.  Frequencies other than these 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rejec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anyone has any need for frequencies beyond 48 GHz, let me kn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 I'll  gladly incorporate their choices.  But,  I  personal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lan to avoid the UHF bands, as lead underwear is a bit expensi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local Sears . . . just kidding &lt;HI!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IAL NOTE:  The MHz field has one unique difference from  mo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 the  other fields.  After pressing [F6] to save a  label 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 entering a new Call sign as described in the previous  sub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ction,  you'll notice that the cursor is now positioned at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 of the MHz field.  You now have two choic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 Start typing the new frequency.  You'll notice that  o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cy is immediately blanked out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Use  any of the edit keys described above to  modify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frequenc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gain, this is one of those features that is easier understood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"played with" rather than discussed &lt;HI!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(A/C/F/P/R/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se letters indicate (A)MTOR, (C)W, (F)M, (P)acket, (R)TTY,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)S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  the appropriate letter and the remainder of the mode 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automatically displayed.  I realize I've left out the  sate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te  and SSTV modes - see the "THINGS TO COME" section  in 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 for more information on this topi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4                           February 25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S(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valid RS(T) report will be accep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third number (9) for all reports is  automatically  provid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AMTOR, CW, Packet, and RTTY, and removed for both FM and SSB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work someone on one of the first four modes and give  the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mething other than a "9" for (T)one, I guess you'd better  f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ut  this  QSL  by hand &lt;HI!&gt;.  I doubt this will  be  a  proble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ough as I haven't seen a tone other than "9" given during a QS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 over  twenty-five years!  As explained earlier,  this  fie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 change back to 59 or 599 depending on the mode  after  ea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bel is saved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(UTC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time in UTC (old GMT).  Invalid times will be rejec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1 - 31.  Invalid days will be rejec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1 - 12.  Invalid months will be rejec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he day is "31", QQSL will not accept 02, 04, 06, 09, nor  11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 the day is "30", QQSL will not accept 02.  The month will 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verted  to  either English characters (Jan -  Dec)  or   Rom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umerals  (I - XII) on the label, depending on how you  have  se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month format with the Configuration menu command.  If  you'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 the middle of a label session and forget which  month  form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've  chosen, both the system date in the upper-left corner 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creen and the sample label for the Modify menu command 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in the selected form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  If you are sending QSL's to hams in other countries,  I'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ggest  using  Roman numerals, as this is the ONLY  format 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 not be misinterpreted anywhere in the world.   Think  abo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945 - 2037 are the only valid years at this time.  I'll be happ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extend this period if I'm still around in forty years &lt;HI!&gt;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 you have entered "29" as day and "02" as month, only  a  lea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ear  will be accepted.  Note:  Only one out of  four  centenni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4                           February 25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ears (years divisible by 100 with no remainder) has a "leap day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 February.   The year 2000 is one of  these  years,  therefo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9/02/2000 will be accepted as a valid date by QQS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L (P/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)lease or (T)hanks only.  Any other entry will be rejec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 you are entering a label for an SWL, "P" will be  flagged 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ali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L (Y/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Y)es or (N)o only.  Invalid characters will be rejec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 you  enter "Y", QQSL will check the call to see if  it  look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an SWL call (includes one or more dashes).  If not, a  war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g will be issued, but you'll have the option to save the  labe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is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6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 the [F6] key to save the completed label.  You do not  ne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at the end of the Add/Create form to press this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dividual fields are edited as they are entered, but validatio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ch  require  cross referencing fields are  performed  at 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me.  You'll get an error message and "down tones" if there 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rrors,  or you'll get "up tones" if all is OK and the label  w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d.   The moving light bar changes density at specific  pred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rmined points during the save process, and therefore should 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sidered a practical/useful feature rather than decoration. 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urse this light bar may not appear to move at all if you have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ast PC!  You may continue to enter the information for the  nex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bel  as the current one is being saved - if you're fast  enoug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lt;HI!&gt;.   NOTE:  After  pressing [F6] to save  the  label,  you'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ice that all fields are still on the form, with the  excep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the RS(T) has reverted to 59 or 599 depending on mode.   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 this  information may be re-used as necessary  for  the  nex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sc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&lt;Esc&gt; key to 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ould you later decide to return to the Add/Create menu comman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  label information from the last time you saved a label  wil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4                           February 25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ill be available on the form.  The right mouse button also ac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e &lt;Esc&gt;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QSL  was  written so that system crashes will not cause  you 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se files!  For example, you're an avid contester in W4-land wh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 in  the  process of entering QSL label  information  for  60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astern European QSL's which just arrived from the bureau.  The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bels are being added to an existing QQSL.LBL file which alread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ains  approximately  200 labels.  Suddenly, there's  a  brie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wer  interruption!  In this situation, you'd normally lose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ire QQSL.LBL file, including the 200 labels from your previou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ssions!!  Trust me - these situations in which a computer  us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es all his or her work because of system or application  fai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re  are quite common!  Therefore, I have written QQSL in such 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nner  that it will never lose more the single label  which 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  currently  processing, and I have  extensively  tested 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eature!   Prove  it to yourself - start a new QQSL.LBL  file 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ing a few fictitious labels.  Then, pull the plug as you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ing  the  information for a new label.  After you  turn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wer  back on, go directly to the Print menu command  and  pri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ut  the  test labels.  You'll see that only the label  that 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ere  working on when you threw the switch was lost!  This  migh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em  to be a minor feature to some of you, but if you have  ev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st  all  your work from a system crash, you'll  appreciate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able effort I put forth to install and test this capability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 lab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 menu  command  is self-explanatory.  It's a  good  idea 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voke  the  Count menu command from time to time to see  if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  file is the size that you normally like to  print.   Add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onally,  the Sort menu command (described below) will not  sor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  unlimited number of labels.  If you have a LOT of  labels 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 QQSL.LBL file, this menu command will let you know that 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about to exceed the number of labels that the Sort menu  co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d can reasonably handle.  Count displays the count continuou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y  as  it counts the labels in the QQSL.LBL file.  I set  it  u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 way  just  because I thought it looked neat!   If  you 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unting a small number of labels, this feature won't mean  much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t  if  you're counting a lot of labels, it's fun to  watch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spinning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ivia - for those of you who have been considering an upgrade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faster computer, you might want to consider this:  On my  clo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86/33,  a Count against a label file of 100 labels  is  normal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d before my finger is fully removed from the "C" ke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4                           February 25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QQSL.LB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 menu  command  would normally be selected  after  you  ha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d  out your current label file.  When selecting  this  men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, you'll se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lete QQSL.LBL...are you sure? [y,N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 prompt is provided in case you've accidentally pressed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D"  key or in case you might now wish to change your mind.  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y  now press "Y" to delete QQSL.LBL or "N" if you wish to  kee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ile.  If you select "Y", QQSL.BAK (created by the Sort  men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)  will also be deleted, along with QQSL.LB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P:  I recommend that you keep a copy of PC Tools, Norton Util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es,  or  some other utility program which  allows  "undeleting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s,  and  that you know how to use it!  Then,  if  you  dele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QSL.LBL  and  discover  that you need it back  for  any  reason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mmediately  stop whatever you're doing and recover  the  dele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.   NOTE:  It is very important to recover a file as soon 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 discover that you need it back, as DOS will write data  ov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deleted file sooner or later, at which time it is no  long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ssible  to  undelete it!  By the way, this  undeleting  progra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have many uses beyond QQSL, as I'm sure you can imagin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P 2:  Don't delete QQSL.LBL until all the labels have been  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ved from their backing and are affixed to your QSL cards. 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y,  individual labels can be reprinted if they  become  "mes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" in any w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 log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 menu  command will convert ASCII files created  by  DXBAS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1EA, and K8CC programs into QQSL labe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riefly - ASCII files are files which are stored in plain Englis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xt  and  may easily be read by a user using any of  the  comm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tility programs available for DOS PC's.  Binary files are  fil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ch  are saved in computer format and cannot easily be read 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average user.  In order to simplify things for the QQSL user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QSL reads only ASCII files.  This means that .BIN files  crea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 K1EA's CT program and .QSO files created by K8CC's NA  progra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y not be used as input to QQSL's Import function.  On the o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nd,  any of the files created by CT's or NA's WRITELOG  comm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be read and processed by QQ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4                           February 25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X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DXBASE, only the QSOLOG.SDF file (created by functions  pr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ided from within DXBASE) may be imported into QQSL.  Labels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created only for QSO's which you've "tagged" within DXBASE 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quiring  a label.  QQSL will look in the current directory 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QSOLOG.SDF  file.  If not found, it will then  look  in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\DXB20  directory on the current drive.  Note that this means 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 have a copy of QSOLOG.SDF in both the current directory 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 the \DXB20 directory, the file in the current directory 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 processed.   If you've identified a particular QSO  as  be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firmed, the label will say "Thanks QSL", otherwise it will s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lease QSL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  that QQSL has been tested against QSOLOG.SDF files  crea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  DXBASE 2.0, only.  Also note that the version 2.05  "RTTY 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F1B" program will also convert its files into DXBASE  QSOLOG.SD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matted  files.   Although I haven't tested a  QSOLOG.SDF 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reated  by WF1B, give it a try if you're a RTTY fan looking 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nice QSL labe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1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ollowing contests are now supported by K1EA's CT program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reate files which may be imported by QQS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160  ARRL 160 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A    All Asia, DX S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10  ARRL 10 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DX  ARRL DX Test, DX S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RL  ARRL DX Test, W/VE S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160  CQ 160 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QP   Cal QSO Par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QWW  CQ World W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PN  DXped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D    Field 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ARU  HF World Championshi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S    ARRL Sweepstak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HF   ARRL VHF QSO Par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E   Worked All Europ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PX   CQ Prefix 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4                           February 25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s with the following file name extensions are created by CT'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RITELOG command:  10, 12, 15, 17, 20, 30, 40, 80, 160, ALL, LOG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S  (created  with the B2R  program), and SAT.   Most  of  the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s may be imported by QQSL, with exceptions noted below. 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are examples of valid file nam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RLDX92.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QWWCW92.1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ollowing notes are specific to files created by CT only 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not prioritiz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CT has the capability to automatically log full frequenc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 the  user's XCVR readout is being detected by CT  and  u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le  logging.  I call this capability  "auto-freq-detect", 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nk it is far superior to the user entering Alt-F1 or Alt-F2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ll CT that bands have been changed.  Not having a direct hooku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t  the  home QTH though, I can only provide  the  capability 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ly  import auto-freq-detect files when users send me  sa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les.   Two  users did just that and QQSL now  correctly  impor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Xpedition and 10-Meter Contest logs made with CT V8.01 by  aut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eq-detect  users.  Unfortunately though, with this  release 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  only these two modes are being supported  in  auto-freq-d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ct.   If anyone else is using auto-freq-detect and  finds 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QSL  does  not properly import other CT  contest  files,  plea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vide  me  with a test file and I will add  the  capability 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mport the new format.  Of course, the next upgrade for this us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then be sent without charg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 The CT Field Day Contest allows 6, 2, NOV (Novice),  S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Satellite), and PKT (Packet) to be entered as bands.  QQSL 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50 MHz for 6 meters, 144 MHz for 2, and will assume that  PK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 144 MHz contact and that NOV is a 28 MHz contact.  Additi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y, SAT will be shown as "Satellite" on the label.  In the ca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SAT, I wasn't happy with how I handled this entry.  If  anyo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s  any better idea, I'm QRV for suggestions!  On this  subjec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CT DXpedition mode allows SAT for mode.  This will  also 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n as "Satellite" on the label as described abo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  I  talked with the ARRL's DXCC desk  in  early  February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993.   At  this time, I was told that just about  anything 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dentifies the QSL as a satellite contact would qualify the  car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 valid  towards Satellite DXCC.  With this in mind,  it  seem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 all of the following would be acceptable to the DXCC  desk: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O-13,  OSCAR, MODE-B, Satellite, etc.  Therefore  (again),  QQS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bels  printed from satellite QSO's logged with CT would all 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able towards Satellite DXCC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4                           February 25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 The WAE.10-160 and WAE.ALL files from CT versions  6.26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7.01, and 8.01 have no QSO dates in the file.  You'll need to 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B2R program to create a .RES file from the WAE.BIN file 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 this .RES file into QQS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.   The VHF.RES file from version 6.26 does not  store  b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ly.  Use the .RES file as described abo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.   The  SS.RES file from CT versions 6.26 and 7.01  do  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RS(T) or mode, nor is it possible to determine the  inform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on  from this file.  Instead, use the SS.ALL file as  input 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6.   There was no B2R program included with CT version  8.01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fore it is not known whether or not .RES files created 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r versions of CT will be compatible with QQS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7.  The version 7.01 B2R program would not create a .RES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om the A160 (ARRL 160 Meter) contest .BIN file.  Therefore, 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 uncertain whether or not a A160.RES file created  with  la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CT would work with QQS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8.   The version 7.01 B2R program created an  invalid  FD.R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!  Use the FD.ALL file instea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9.   CT  version  7.01 stores RTTY  QSO  information  in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QWW.RES  and  the DXPN.RES files without  identifying  mode 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signs a RS(T) of 59 to these QSO's.  Obviously, QQSL would ha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 choice but to handle these as SSB QSO's!  Use one of the  m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CQWW or DXPN files if you have RTTY QSO'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0.  CT version 8.01 actually caused my system to either loc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p  or  reboot when I entered WRITELOG with  the  California  QS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ty  (CQP).  Therefore it was not possible for me to test  QQS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st files created by this conte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1.  CT version 8.01 no longer offers RTTY mode with the CQW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est.   If you're a RTTY buff like myself, I strongly  sugge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write WF1B for information about his "RTTY by WF1B"  program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use it in RTTY contests and find it to be outstanding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2.   If  you're using CT version 5.xx or 4.xx, use  the  B2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 to create .RES files as described above.  Although  the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der  versions of the program are no longer supported,  the  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lting .RES files should import into QQSL without proble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4                           February 25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8C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ollowing contests are now supported by K8CC's NA program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reate files which may be imported by QQS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RL 10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RL 160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RL Field 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RL 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QWW 160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ARU H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 QSO Par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 S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vice Round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s with the following extensions are created by executing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RITELOG command when exiting NA:  LOG and PRN.  Either of  the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s  may  be imported by QQSL.  The following are  examples 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 file nam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QSOSSB.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RINTCW.P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 Instru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fore invoking the Import menu command, be sure that files to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mported are in your working directory (the directory from  whi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normally run QQSL).  Files to be imported MUST NOT be  mod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ed  by  your  word processor - this  will  cause  unpredictab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sults!  Highlight the Import menu command selection using arr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eys  and  press  Enter or 'I' to bring up a  second  window.  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ngle press of the left mouse button on this selection will als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rk.   You may now select DXBASE, K1EA, or K8CC using  the  s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uidelines.   If  you have selected DXBASE, the  QSOLOG.SDF 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 automatically be selected for import and your  instructio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inue  with  the next paragraph.  If you've selected  K1EA 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8CC, you'll now be shown a window with ALL  the files (not  ju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est files) in the current directory.  You may scroll  throug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files listed in this window with either the  keyboard  arr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eys  or by using a mouse and the scroll bar arrows on the  righ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de  of the window.  All "menu movement keys" described  at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ginning  of the "Menus" section are functional.   To  summariz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se  keys,  you may enter the first letter of the name  of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 you are interested in importing, and the first  file  whi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arts with this letter will be highlighted.  You may use  &lt;Home&gt;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go to the beginning of the file list, &lt;End&gt; to go to the  en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 &lt;Esc&gt; or the right mouse button to take you out of the 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st  without importing any labels.  Once you have  selected 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4                           February 25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pplicable file, press Enter or "click" on the file name with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mouse button to select the file that you wish to im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fter  selecting  the appropriate file, the file  selection  men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 disappear  and  the selected file will appear  in  a  sm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ndow  to the left of the main menu.  At the right of  the  ma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is another window showin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or Thanks QSL?  [P/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is time, most users will simply press the letter "P",  with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ut the quotes (or the Enter key to select the default "P").  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bels  produced from the selected file will then  state  "Plea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SL".  On the other hand, QSL managers or rarer DX stations 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bably  want  to  select the "T" key,  which  will  then  pri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hanks  QSL" on all labels for the selected file.  In this  ma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r,  you'll  have QSL labels ready to go for the  expected  av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che of QSL requests &lt;HI!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notes (not prioritized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Just before running the QQSL Import function is the  be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me to use the Modify menu command to change the last two  labe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, should you wish to direct your remarks towards the specif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c  contest for which you're now creating labels.   Additionally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sure to cOnfigure for (E)nglish or (R)oman month  before  i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rting label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 Neither CT nor NA make any provision for  reports  o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n  59 or 599 to be sent.  Therefore, all you'll see is  59 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99  on your imported labels.  DXBASE RS(T)'s are  correctly  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ded on the label, just as you sent th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 QQSL  has been tested with CT versions 6.26,  7.01, 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8.01,  and NA versions 5.12 and 6.02.  If you're  using  versio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ther  than these, be sure to print out your current  label 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testing QQSL against your contest program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.   I've heard that NA version 7.00 was released at  Dayton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992.  I don't have a copy of this program and probably won't ge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e as I haven't perceived much interest in this program compar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CT.  If you have NA version 7.0 and wish to import files  in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QSL from this program, let me know and we'll work something out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no - it won't cost you anything &lt;HI!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.  The import function has been programmed in such a  mann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 it should be relatively easy to program  additional  impor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pabilities  as  I learn about the different  logging  progra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4                           February 25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, if you have a favorite logging program on your PC, please ge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 touch with me and we'll talk.  And no - this won't  cost 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thing either, &lt;HI!&gt;.  If I later add a new import log file 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QSL  using the information gathered from you, you'll  receive 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 upgrade when the revised program is ready for distribution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minder:  Files to be imported MUST NOT be modified by your wor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 - this will cause unpredictable result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ign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menu command will print out dummy labels, which may be  u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line up labels in your pri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 dot matrix users:  each time you press "L", QQSL will  pri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ut one dummy label.  NOTE:  This is also a good time to turn 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printer's near letter quality (NLQ) capability, if you  ha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.  Doing so will make the labels look MUCH better.  A  remind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 switch  over to NLQ mode will flash on the  screen  for  fi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conds  while  each dummy label is printing out.   If  you  ha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ified  in  your configuration that zeros are to  be  slashe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lash will also appear in the first line of the dummy labe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 laser  printer users:  each time you press  "L",  QQSL 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  out one PAGE of dummy labels.  You'll be shown  a  runn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unt  of  the  number of dummy labels as they are  sent  to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r.  Check the index for the "Print All Labels" section 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 information on how these labels should appear.  TIP:   C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dering the high prices charged for laser label paper, I  reco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nd that you use your normal paper when checking alignment. 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n  take  a blank label page and remove the two labels  at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p, the two from the last line, and two more from any line  nea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middle.  Lay this page over the page generated by the  Alig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nu  command  to see how well your actual  labels  will  center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at trick - right?  &lt;HI!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 lines 4/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information which prints on the last two thirds of line 4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 of line 5 (for licensed users only) can be either permanent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 temporarily modified by this menu command.  Sample lines 4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5  have been pre-loaded by the program author.  Selecting  Modif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 allow you to change either line 4, line 5, both  lines, 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ither  (should  you change your mind).  Changes can  be  ei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mporary  (used for this QQSL session only) or  permanent  (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 all future QQSL sessions).  Lower case letters will  NOT  b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4                           February 25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ed to upper case for lines 4 and 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 Changes to lines 4 and 5 will apply only to labels crea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FTER the change - labels created before Modifying lines 4 and  5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main the same, which is the way it should b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Modify form is very straight-forward, and is actually simpl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 use than describe.  Additionally, all of the edit keys  show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bove  in the description of the "Create Label File" or "Add  Ne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s"  section will also work the same in the Modify menu  co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first time you run QQSL, you must immediately run Modify 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der  to  replace line 4 and 5 information  with  your  person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ferences.   Be  sure to then save the  new  lines  permanent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F6].  The new information you entered will then be available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uture QQSL sess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 The dollar sign ($) is not allowed on lines 4 or 5 as  I'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ing  this  character  in the QQSL.LBL file  to  separate  labe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nes.   Take a look at a QQSL.LBL file using your favorite  wor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cessor  in (N)ondocument mode or Vernon Buerg's  LIST  progra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you'll see what I mean.  If the lack of this character caus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 problem, let me know and I'll consider alternativ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2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 is the "save temporary" key, which will save  the  modifi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4 and 5 for use during the current QQSL session on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6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 is  the "save permanent" key, which will allow use  of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dified  lines 4 and 5 during this session and will  also  wri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new  lines to your QQSL.EXE program for use in  future  QQS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ssions.  Be careful with this key - if you're not sure you wa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lose the current line 4 and 5 information, you might  consid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[F2] instea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sc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 you type some changes, but then decide you want to leave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nes as they were, press either &lt;Esc&gt; or the right mouse  butt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turn to the main menu BEFORE pressing [F2] or [F6]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 If you have any kind of "virus detection" software runn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TSR (watching execution of other DOS programs), [F6] (perma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4                           February 25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nt save) may set off an "alarm" when it attempts to write  bac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configuration information to QQSL.EXE.  You can  ignore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rning, but if you're unhappy doing so I'd recommend you run 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the virus detection programs against the new copy of  QQSL.EX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 assure yourself that the program hasn't become  "sick". 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st and least expensive (in my opinion) of these programs i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 program SCAN, written my McAfee Associates and  avai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le on many of the better computer bulletin boards (BBS'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2:  I have probably made the Modify command sound more  co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licated  than it really is.  Play around with it, print a  labe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 two, and you'll see that it's really quite simple!  This is 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uation where a picture is worth 1,000 words &lt;HI!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e QQS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fore you use QQSL for the first time, you'll want to  configu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rogram for your particular preferences.  Additionally,  wh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purchase a license for your copy of QQSL, you'll be  suppli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a unique serial number which must be configured into QQSL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der  to remove the demonstration version  limitations.   Plea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that you must use Save Permanent [F6] to install your  p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nal serial 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  QQSL configuration is done with this menu command,  and  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figuration  changes  are applied immediately when  either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2] or [F6] key is pres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MPORTANT:  Versions of QQSL prior to 5.1 were distributed with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parate configuration program, named QQSLCFG.  DO NOT use any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se  older QQSLCFG programs to configure QQSL, since to  do  s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cause erroneous (and possibly disastrous) resul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configure QQSL, you must first ensure that the following 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 in  the same directory or on the same  floppy  diskette  fro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you started QQS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QSL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 If  you are using floppy diskette, high  density  is  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 then simply select the Configuration menu command  from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in  menu.   QQSL will then show you a  modifiable  form,  whi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ows  you  your current configuration.  These fields  and  thei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4                           February 25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 you  have licensed your copy of QQSL with the  author,  en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 personal ten-character serial number.  If you are  using 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mo  copy  of QQSL, enter the phrase "QQSL IS OK"  (without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ote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QSL  will not allow you to skip this field if it is  blank,  n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 it allow you to enter an invalid serial number.  Those  wh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  using licensed copies of QQSL and had  previously  install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ir  serial  number will NOT be prompted for an entry  in 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.  Aren't you licensed users glad to hear that &lt;HI!&gt;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"N" if you wish a silent program, otherwise enter "Y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"E" for English (Jan - Dec) or "R" for Roman (I - XII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're in the middle of a label session and forget which mon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mat you've configured, both the system date in the  upper-lef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rner  of the screen and the Modify sample label will be in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form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ash Ze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 your dot matrix printer automatically slashes the  zero  (0)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  "N", otherwise enter "Y".  Most amateur radio  users  ha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bably  configured their printer dip switches to  automatical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lash  zeros,  in which case an "N" is REQUIRED  in  this  field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 parameter will have no affect with laser printers,  as  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s are automatically slash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have entered "Y" and QQSL detects a zero in label line o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the  call  sign  or the string of fifteen  digits  in  the  te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bel),  it will print the zero, backspace, and then print a  "/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slash)  over  the zero.  QQSL will not attempt  to  slash  zero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ther  than  in the first label line.  NOTE:   I've  tested 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 extensively, and I've discovered that the  backspace-slas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bination is NOT the same as the slashed zero normally produc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 dot matrix printers.  With some printers, the  backspace-slas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oked  better than the standard slashed zero, and in some  cas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  was worse.  Again, the rule-of-thumb is that  (if  possible)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 should set your printer dip switches to automatically  slas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s and enter an "N" in this 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4                           February 25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 you  have an Epson or Epson-compatible  dot  matrix  printer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  "E".  95% of the QQSL users will be in this category!  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 have  an IBM ProPrinter dot matrix  printer  or  compatibl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  "I".   If unsure try both to see which is  best  for 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install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laser users, If you have any of the Hewlett-Packard Series II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serJet printers (or compatible), enter "2".  If you have any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Hewlett-Packard Series III (or Series IV) LaserJet  print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r compatible), enter "3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PT 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're one of the lucky users who have multiple printers 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ultiple ports on the back of your PC to support these  printer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 the port number of the printer to which you wish to  direc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QSL  labels.   Valid entries are 1, 2, or 3,  with  the  defaul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ry being '1'.  99% of the QQSL users (those with only a sing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) will not need to change this parame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 "Y" if you have a color monitor, or "N" if you are using 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chrome monitor or a laptop compu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QSL will normally detect that a monochrome system is being  u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will automatically convert colors to monochrome  equivalent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t,  in  some  cases an "N" in this field  will  provide  bet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sults than those provided by the automatic detection  softwar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 you  using a monochrome system, try this field both  ways 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termine  which is better on your particular system.  an "N" 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field will substantially improve the display on most  lapto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uters,  while at the same time removing the QQSL's  from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 wallpaper in order to improve menu visibil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  When  running  QQSL with Color set to "N",  some  of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ndows  will  appear  "washed out".  This is  because  QQSL  w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 to be a color program.  In interpreting colors to  mon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rome, it will sometimes happen that a window's background 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 interpreted  as white, which will then cause it to  blend 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the white background.  But, both the window's border and i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xt  will be visible, so there should be no problem reading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ents of the windows.  I've alleviated the problem somewhat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 printing the "QQSL's" in the background wallpaper and by  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ing window shadows.  Unfortunately though, the only way to  ge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letely  around  the monochrome interpretation problem  is 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4                           February 25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void the use of lighter colors, but this would have been at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pense of the majority of the QQSL users!  Of course, I wouldn'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sider this, so I'd like to recommend that you purchase a col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nitor  and  video card, as described later under  the  "Monit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" heading.  Check the index for the page 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 Wallpa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"Y" if you wish to continue seeing the QQSL's in the  back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round, otherwise enter "N".  Note that if you've configured 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monochrome system as described above, this parameter is ignor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no QQSL's are display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2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  [F2]  to  save  your  configuration  entries  temporarily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 made in this manner will be gone the next time you  ex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te QQSL.  If you are attempting to install your personal seri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umber  for  the first time, pressing this key will  generate  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mes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6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 [F6] to save your configuration entries, at which time QQS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 write configuration changes back to the  QQSL.EXE  program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 configuration changes will then be in effect during this 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uture QQSL sessions.  Please note that you must use this key 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installing your personal serial 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sc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&lt;Esc&gt; to abort configu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 If you have any kind of "virus detection" software runn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TSR (watching execution of other DOS programs), [F6] (perm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nt save) may set off an "alarm" when it attempts to write  bac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configuration information to QQSL.EXE.  You can  ignore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rning, but if you're unhappy doing so I'd recommend you run 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the virus detection programs against the new copy of  QQSL.EX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 assure yourself that the program hasn't become  "sick". 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st and least expensive (in my opinion) of these programs i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 program SCAN, written my McAfee Associates and  avai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le on many of the better bulletin boar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 2:  I've thought about making a separate configuration fil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order that your personal preferences could be carried  forwar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 upgrade to upgrade, thereby eliminating the need to  reco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4                           February 25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gure  for  each new version.  But, I decided against  this 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reas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 The Configuration menu command still needs to be run 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 the licensed user's serial 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The installed parameters are simple and easy to reme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 Parameters are often enhanced from version  to  version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ch would thereby invalidating any previous configuration fil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are  the parameters available in version 4.1 to those in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rrent  version and you'll see what I mean.  Of course  in 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uation, it would ALWAYS be necessary to reconfig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.   The delivered configuration defaults to  the  selectio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will be used by 99% of all QQSL us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All Lab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fter you have properly lined up the printer with the Align  men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and,  enter "P" to print your entire label file.  If you 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mpting  to print an unsorted label file, QQSL will  automat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ly  present  you with you the option to sort the  file  befo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ing.  This sort will put all labels in "Callbook" order,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  is highly recommended that you allow this sort to process 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se  cards  are destined for the QSL bureau.  A  count  of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of labels printed is displayed on the screen and is  c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nuously  updated.  This count will not coincide with the  labe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rrently being printed if you have a print buffer or are using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ser  printer, but in all cases the end count will  reflect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 number of labels prin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t of this section is of interest only to laser printer u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s - the rest of you may skip down to the next head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MPORTANT:  Be sure to read whatever documentation came with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ser printer as it relates to laser labels.  Doing this may sa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onsiderable grief in the future.  For instance, did you kn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 you could damage your printer if you remove a label or  tw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om  a  label  page, and then use the same page  again  in 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r?  The following quote is directly from the "LaserJet III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r  User's Manual":  "Using label stock with spaces  betwe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bels  often results in labels peeling off during  the  print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ycle, causing serious jamming problems".  Of course, removing 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bel  and then reusing the sheet would DEFINITELY qualify  as 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ace between labels.  You MUST read your printer  documentation!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le  at it, it isn't a bad idea to read any data  sheets  whic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4                           February 25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mpanied your blank label shee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QSL  was designed for use with Avery #5161 or #5261, 2-up  labe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per.   If  you have any 2-up, 20-per-page label paper  made 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other manufacturer, give it a try to see what happens.  I'll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ppy  to  later add support for 3-up labels  if  there's  enoug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 stated  in the "Configure QQSL" section, you may  print  QQS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bels  with either a Hewlett-Packard LaserJet series II,  seri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II,  or  any other compatible laser printer.  If  you're  unsu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bout which you have, configure for first one and then the other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ing  the  Align menu command and plain paper to  see  how 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s will appe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 your information, the second through the last line  on 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bels  will  look the same, regardless of  which  laser  prin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've  selected.  The font for these lines is:   Fixed,  Medium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ne  Printer.  The difference lies with the first line,  and  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mportant  difference it is!  Series II users will see  that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rst  line utilizes a font which is:  Fixed, Courier,  Bold,  1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tch,  12 Point.  A space is added between each pair of  chara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rs to make the first line look more "symmetrical".  Series  III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rs  have  a real treat in store, since the selected  font  is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lable, Bold, Italic, CG Times, and this looks GOOD on a labe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 both  cases, I've selected fonts which are  built  into 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ser  printer,  so it isn't necessary for you  to  purchase 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stall special font cartridges or download soft fonts.  But,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eries II user who might want to take advantage of the bet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nt offered for the series III user, it's OK to load a cartridg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  soft font which includes this format.  Just be sure  to  th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"3" as your printer when you configure QQS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ose "power users" who may wish to see the escape codes 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lected fonts, they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1, series II printer:   &lt;Esc&gt;(8U&lt;Esc&gt;(s0p10.00h12.0v0s3b3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1, series III printer:  &lt;Esc&gt;(8U&lt;Esc&gt;(s1p18.50v1s3b4101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2 - 5, both printers:  &lt;Esc&gt;(8U&lt;Esc&gt;(s0p16.67h8.5v0s0b0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 Lab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menu command will sort the QQSL.LBL file in "Callbook" ord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 call sign.  Please note that the Sort function works with 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4                           February 25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CT  contents of the call field.  Therefore, ZA1/AA4M will sor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p with the DX calls under the letter 'Z', whereas AA4M/ZA1 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rt  up  with the U.S. calls under  the letter  'A'.   Your  o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QSL.LBL  file will be renamed QQSL.BAK and saved in the  curr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rectory (or floppy diskette).  This backup file is created 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unlikely situation that something goes wrong during the sort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t, the only thing I have found that might cause a problem 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ort menu command is if there is a component failure or pow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age  during sort execution.  In the unlikely event  this  hap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ens, the QQSL.BAK file can be renamed QQSL.LBL using the DOS R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ename) command and used for further processing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moving light bar changes density at  specific  predetermin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s  during the Sort process, and therefore should be  consi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ed  a practical/useful feature rather than only  being  decor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on.  Of course this light bar may not appear to move at all 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a fast PC and are sorting a small fil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uring  development, I tested the Sort menu command on a  640  KB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T" clone with no expanded memory and a minimum of TSR's (Term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ate  but  Stay Resident) programs installed, and I was  able 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rt 14,000 labels with no trouble.  My suggestion though is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should consider the maximum sort capability to  be  approx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tely 10,000 records, or less if you don't have the full 640  KB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RAM.  TIP:  If you're going to sort 3,000 or more labels, 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y as well take a break as this many labels will take a while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, especially if you have a slow computer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's  probably  a good idea to not use the Sort menu  command 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files are all stored on floppy diskette, unless the QQSL.LB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is very small.  This is because the Sort creates two  add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onal files, QQSL.TMP and QQSL.BAK, which are both the same siz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QQSL.LBL.  QQSL.TMP is subsequently deleted before the Sort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ished, but nevertheless the space needs to be available dur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rocess.  As you can see, as your QQSL.LBL file grows you m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d  that there is no longer space to sort on  floppy  diskett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'll leave it up to you, but be VERY careful if sorting on  flop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y!   NOTE:   If you are using floppy diskette, high  density 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 seems an appropriate time for me to give a great big  THAN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 to Vernon D. Buerg, N6MG for his permission  to  incorpor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is  program SORTF into my QQSL program.  Without this,  I  wou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ve  been forced into writing and debugging my own code to  sor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bels, and the resulting sort would have been slower than Vern'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  and  probably wouldn't have been able to  sort  as  m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bels!   Additionally,  QQSL  would have been  delayed  while  I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rked  on my own Sort menu command.  So thanks Vern!   And,  al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4                           February 25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users please be sure to read the SORTF.DOC which  accompani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QSL.  You'll see that SORTF has many applications beyond sort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QSL  labels  and will be an important addition to  your  utilit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brary!   And, if you use SORTF, please be sure to  register 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 Vern.  Details are in the SORTF.DOC file.  NOTE:   Vern 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ably  better known as the author of the great Shareware  pr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m, LIS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f-explanatory.   Additionally, pressing the &lt;Esc&gt; key  or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ight mouse button from the main menu will allow you to end 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 ses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nts and label paper for laser users is described in the  "Pri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Labels" se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dot matrix users, QQSL prints on standard 3-1/2" X 15/16", 1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p  labels.   There are no plans to later support  2-up  or  mo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bels for dot matrix printers.  The first line of the label (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l  sign) is printed using a wide font (5 characters/inch) 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remaining four lines are printed with a compressed font  (17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acters/inch).   An  Epson compatible dot  matrix  printer 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sumed, but the IBM ProPrinter (or compatible) may be configur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ing the Configuration menu command.  I've tested QQSL on both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nasonic KXP-1091i and a number of Citizen dot matrix  printer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t works fine on all.  If you're using a non-standard  prin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r,  give QQSL a try anyway to see what happens.  If  the  label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e  out  "bad", check the manual to see if the printer  can 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configured  to  Epson or ProPrinter mode through  "dip"  swit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 you have a Near Letter Quality (NLQ) mode on your dot  matrix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r,  use it.  Although NLQ will slow the printer  down,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s will look MUCH better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4                           February 25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ollowing table illustrates how QQSL will format the  label'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rst  line, for both dot matrix and laser users.  The format 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d by the actual length of the call, as you can se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t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call      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       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-  5   *.*..W6XYZ..*.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 -  7   *.*.W6XYZ/4.*.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8 -  9   *..KL7/W6XYZ..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10 - 11   *.VP2M/WA6XYZ.*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2 - 15   REAL-LONG-CALL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s (.) represent blank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first label line (shown above), second, third, and first  1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acters  of  the fourth line are  automatically  generated 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QSL.  The last 41 characters of the fourth line and all of  li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ve  (51 characters) are preset as shown between  the  follow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nes of asterisks.  When a user receives a new version of  QQS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se lines may be modified with the Modify menu command.   Note: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fifth (bottom) label line can only be modified  by  licen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r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73, Bill     Rig: IC-781, Yagi, PK-2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&gt;&gt;  Label created with QQSL(tm) 5.4 by AA4M/6  &lt;&lt;&l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S TO 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ollowing potential enhancements are listed in order by  w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 personally perceive to be (approximately) the most important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east importa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 The  ability to change or delete individual  labels  af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ry would be quite useful.  Incorporating this capability  in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QSL  would essentially require building a text editor  into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.   This  would be a nice enhancement,  but  unfortunate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uld also be a BIG programming chore.  But then this  capabilit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uld  also be used to "tag" a label to be deleted, printed to 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bel,  or held but not printed at this time.  This tagging  ide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 still "rough" right now, so I'll keep thinking about it.  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 subject, I got a GREAT idea from GW5BLE, which is  to  gi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user the capability of searching for a specific call  befo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4                           February 25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agging  it.  I have no idea right now how difficult adding 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pability  to an internal editor might be, but I'll  make  eve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ttempt  to  add this "call search" routine to QQSL at  the  s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I incorporate an edi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til  this edit capability is ready, use the (N)ondocument  mod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your word processing software as described in the "Miscellan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us  Stuff"  section  to correct any errors which  you  may  ha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advertently saved to your QQSL.LBL file or to delete any label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ch  you later decide you don't wish to print.  NOTE:   DO  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, remove, or change any dollar signs ($) in the QQSL.LBL fil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WA5DTK, KK6XN, KC4B, and others have suggested that I all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Modify information on the same screen as the Add/Create Form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  that  they could more easily change lines 4 and  5  for  EA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bel,  thereby enabling them to write personal comments  to  QS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rd recipients as needed.  This is an interesting idea, and  o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I'll implement so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 AB6FO, KF9CX, and V73CT have asked if I would provide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pability  to  import ASCII files other than the K1EA  and  K8CC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est  files.   I  think a workable  (tentative)  ASCII  impor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bility would be in the 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, DATE, TIME, MHZ, MODE, RS(T), P/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rules will apply to this 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 Comma's are required, but spaces are optiona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 Date in the format YYMMD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.  RST is optional, if not included it will be set to 59 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99 depending on mo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.   The last field is also optional, and is 'P'  for  Plea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L or 'T' for Thanks QSL.  "Please" is assumed if not inclu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's a sample recor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B6FO, 922708, 2334, 14, SSB, 59, 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I'd like to add the capability to import files rather  th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ose  created by DXBASE, K1EA, or K8CC.  If you have a  favori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gging program on your PC, please get in touch with me and we'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alk.   If  I later add a new import log file to QQSL  using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formation gathered from you, you'll receive a free upgrade wh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vised program is ready for distribution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 All label lines are left justified, which looks just  fi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one exception.  This is with the first line (call sign) wh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4                           February 25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figuring for Hewlett Packard Series III (3) printers.  This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cause  the  font being used is a scalable,  proportional  font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at this means is that the letters don't use the same amount 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ace  as  they  do with fixed modes,  particularly  when  narr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tters (I) are mixed on the same line as wide letters (W). 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ne needs to be centered above the rest of the label inform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 look good, but this is much more complex a  programming  tas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n it might appear to the casual user.  I'll do what I can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ne, and thanks to KK6XN for the feedba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 My chief beta tester, KC4B, has told me that he  has  fi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fferent  ways he configures lines 4 and 5 with the Modify  men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and!  He'd like a way to automatically store these lines 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call them with a keystroke or two.  I don't have a good feel 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 time for the difficulty level of this task, but suspect 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n't  be an easy one.  WB8CKI later requested the same  enhanc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, so I'll do it - but no promises when &lt;HI!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KC4B suggested that I add a Name field to Add/Create  form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 then  incorporate it into the 4th line of  the  label.  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mple,  "Please  QSL John, . . .".  But this is  not  quite 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lear-cut  as  it might appear, since:  1)  names  are  differ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ngths, 2) the name must be optional, and 3) the user will  lo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use of another portion of line 4, even if he or she  doesn'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 the name field!  But, it's a good idea and one I think  I'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corporate  into  the  program as soon as I think of  a  way 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moothly integrating the name into the label.  On the other han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apability of modifying lines 4 and 5 directly from the  s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reen  as  the Add/Create Form (described above)  might  satisf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hn's need.  Comments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K1ER (QSL manager for AH1A, 1993) and K3RV would both  lik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 more generic label format, as well as the full-featured  labe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ch has been the hallmark of QQSL for many years.  Since  t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  a LOT of label programs now printing generic labels, I  te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think that I'd be wasting my time providing this feature.  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other  hand, QSL managers might be more likely to  use 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 if I offered such an option.  I'll think about it!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 KK6XN suggested that I add the capability to have a  labe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ch  contains only comments print immediately after  the  labe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comments are to accompany.  This might be a  useful  featu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 those  with extended comments they wish to enter  for  thei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s.  Any comments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 I'd like to be able to enter a single digit in the day 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nth  field, and then have this digit automatically shift  righ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zero-fill the left position when &lt;CR&gt; is pressed.  This tur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4                           February 25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ut to be a lot more of a programming problem than it would fir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.  I'll keep "playing" with this ide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 N0QMY,  KF9CX,  and AB6FO have all asked  for  3-up  las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bels.  This turns out to be much more of a problem than you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magine, but I expect I'll implement this change sometime in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rovide the capability for more precise laser label  alig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  through the use of a parameter entered with the  Configur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on  menu command.  This priority might be higher, but  no  us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s ever reported an alignment problem with laser labels, where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ny have told me that the alignment is perfect for their system!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cause of these reasons, this potential enhancement now holds 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low position in my priority list &lt;HI!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I realize I've left out the satellite and SSTV modes, but I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 personally use these modes and wasn't sure how  valid  e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ies should look.  If there are any users who would like to  se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se  modes  included in QQSL, please let me  know  exactly  h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se  modes  should appear on a QQSL label and I'll  make  eve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ort to add th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 AB6FO would like to chose between a Sort by date or  call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nce this is the first request for any change of any type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rt  function  and because this would require MAJOR  changes 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oth  the  program and to the layout of the  QQSL.LBL  file,  I'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oing  to hold off on this one until I determine that others 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ested in a change of this nature.  Comments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KK6XN would like to see an audit trail of QSL's sent. 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 probably be in the form of a printout  containing  boil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late QSO information for each QSL sent, the date the labels w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d, and the date a QSL card was received for the  applicab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O.   This is an interesting idea, and one which I might  impl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 in the future if others show interest.  Comments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 Having "help screens" pop up at the press of the [F1]  ke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ight  be a useful enhancement.  On the other hand, I  think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  itself  is  user-friendly and that  programming  a  hel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stem might be a waste of my time, while "bloating" the  progra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t the same time.  I'd appreciate any comments on this from tho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 would or would not like to see this capability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Someday, both as a learning experience and as a significa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hancement,  I'd like to convert QQSL to a "pure"  Windows  pr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ram.   My intention at that time is to continue maintaining 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tributing the DOS version of QQSL, but additionally  includ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4                           February 25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 Windows version with the DOS version for those  who  routine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un  in  that environment (like me, HI!).   Unfortunately,  t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n't enough extra hours in the day for me to do everything  I'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ke  to do with the DOS version of QQSL, therefore  the  Window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rsion  will have to wait until some undetermined future date  -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ry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ther enhancements/revisions/corrections to QQSL will be relea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necessa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CELLANEOUS STU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uch of the following has nothing to do with running QQSL, but  I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elt  it  might  be of interest to some users.   The  topics 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d in no particular ord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L Card Forma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y personal QSL card wasn't designed with the idea of using  QQS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s.  But, the card was arranged in such a way that the  ov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  card looks good when I put a label over the pre-printed  QS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formation  block.  On this subject, some time ago I received 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SL  from  KC4B, an old friend of mine back  in  "4-Land".   Joh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nted  to show me his new QSL card, which had the QSO  block 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front, but he had overlaid the block with a QQSL label, 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  looked great!  It seems this card was designed with the  ide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a user might like to either fill out the card himself OR 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label.  John went on to tell me that this QSL was not a  custo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ign, but one of many styles made with this "dual function" 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ind.   This QSL card came from "QSL's by W4MPY" in Monetta,  SC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 this  kind  of QSL interests you, write for  samples  to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ress from W4MPY advertisements in the ham publications.  Wh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t it, you might write to a few  other QSL printers for  sample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y  guess is that we'll be seeing more and more of this  kind 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 in the fu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Call Sig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 1990,  I had QSO's with two of the longest calls I have  ev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eard on the amateur bands!  This first call was VE2EDK/CI0GI, 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nadian  operating from a potential new country and  the  seco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ZB2/HB9DCQ/P, a Swiss amateur operating portable from Gibra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ar.   QQSL  had no problems generating labels for  either  cal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ven though each consisted of twelve characters.  If anybody  h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ver  worked  a real-life, valid call (not a  hypothetical  call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er  than either of these, I'd be interested in hearing  abo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4                           February 25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Processor Probl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uring  a  QQSL test session, I decided to make  changes  to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QSL.LBL file using my word processing (WP) software.  Of  cour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  used (N)ondocument mode, as you should if you want  to  modif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  individual  labels with your WP software.  If  you  use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D)ocument mode, QQSL will no longer be able to read the QQSL.LB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!   Anyway, after making changes to only one label,  I  fou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 QQSL would no longer Add to the file.  It took a LONG  ti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 me to figure this one out, but I finally discovered that  m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P  software had added some "padding" characters (hex  charact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1A" - I think) to the end of the QQSL.LBL file in order to br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total  number of characters to a multiple of  128.   Why 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eded multiples of 128 for a (N)ondocument file I have no  idea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way,  I  changed  WordStar so that it no  longer  added  the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dding  characters and I can now correctly edit the  file. 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ral  of  this story is that you MUST BE SURE to make  a  backu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py of your QQSL.LBL file before making any changes with your W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ftware,  at least until you are confident that your label 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n't  be  "clobbered" by your WP!  For those interested,  my  W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ftware  package  at that time was WordStar,  version  5.5.  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're using this software and can't figure out how to  elimin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adding characters, get in touch with me and I'll be glad 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elp.   Reminder:  DO NOT add or remove any dollar signs  ($) 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QSL.LBL fil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Pr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 experimented with double-printing the first line on dot  matrix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bels  in order to emphasize the call sign.  But,  I  discover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various "Epson compatible" printers handled this part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  differently  -  what worked on one was  ignored  by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ther.   After  spending  an inordinate amount of  time  on 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tential  enhancement, I decided to abandon it rather  than  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ase  a  program  which might not work in  a  particular  user'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vironment.   This was unfortunate, because when it  worked, 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ed good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 His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 1.0 of QQSL was originally released as free  (but  copy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ighted) software.  I even included the source code for those 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 that might wish to "tinker" with the program.  That  vers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QQSL represented about 400 lines of source.  Version 2.0  gre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1,000 lines of source and the latest version is nearly  5,000!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program has taken me MUCH more effort than I had  originall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4                           February 25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lanned   -  those of you who are programmers know what  I  mean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cause of this effort, starting with version 2.0, I withheld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urce code and made the program Shareware.  With version 3.0,  I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mposed a 3-label limit for non-licensed users.  Version 4.1  sa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elimination of the 3-label limit and the introduction of Dem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minder, and version 5.0 included an advertisement on the botto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bel line which was only modifiable by licensed users.   Vers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5.0  also  saw  QQSL leave the ranks of Shareware  and  become 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ercial  program, complete with [very expensive!]  advertis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he major ham radio publications.  Version 5.1 saw the  rei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oduction  of the 3-label limit for non-licensed users  and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imination of the "pop up" Demo Remind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 Pri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 box  of  5,000 3-1/2" X 15/16",  continuous-form  1-up  label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tails  for about $10.00 at many retail outlets.   Two  nation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ores that have these prices are the Price Club and CompUSA,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'm  sure  that  a little "shopping around"  would  locate  o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urces.   Additionally,  it appears that the  prices  for  blan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s  is slowly decreasing, a trend which I'd like to see  c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nue.  You can see that QSL labels produced with your dot matrix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r and QQSL can be quite reasonable, since 5,000 labels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you a long, long time &lt;HI!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 Version  3.0, I've introduced color to  the  program.  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ose still using a monochrome monitor, I've built a routine in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program to automatically detect such monitors and  interpre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display into flat, uninteresting monochrome.  But, I've  on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e  limited testing in this manner, mostly by simulating  mon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rome  on  my color monitor (this IS a valid way to  test  mon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rome).  Additionally, the cOnfiguration menu command allow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r  to configure specifically for a monochrome  monitor,  whi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ould  provide  improved monochrome capability compared  to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omatic  detection  routine, especially on a  laptop  computer!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t, if you're using a monochrome-only system, you're missing o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a LOT as QQSL looks GOOD in color, so now you have the  exc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o purchase that color monitor you've had your eye on &lt;HI!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 this  subject, should you decide to upgrade to  color,  don'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 CGA,  since its low resolution text is worse  than  mon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rome!   Additionally,  with some CGA monitors and  older  mon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rome  monitors, you may see "snow" when running  this  program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've  written  QQSL in such a manner that it  will  automatical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tect  and eliminate snow as needed, but I'm not sure that 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 work  in  all cases.  But, with the  disappearance  of  CG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4                           February 25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s as the standard some time ago (1987?) and the prolifer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on of EGA/VGA systems at reasonable prices, I doubt that anyo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 mind  &lt;HI!&gt;.  So, if you're about to  upgrade  either 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nitor and video card (or your entire system), my recommend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that you settle for NO LESS than an EGA monitor with  match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ideo  card,  and that you go for VGA or better if you  have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ey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ing to La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 you  decide  to upgrade your dot matrix printer  to  a  las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r,  or just to a better dot matrix, my advice would  be 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eep  the old printer rather then selling it or giving it to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ids!   You could then connect both the old and new  printers 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printer  port  by using  a  surge-protected,  parallel  "A/B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" and then leave continuous-form labels in the older prin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r  at all times.  This way, you would be relieved of the  hass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 reloading the printer with continuous-form label  paper  ea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me you wanted to run off a batch of QQSL labels.  Additionally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mall batches of labels (as few as one) won't be daunting,  sin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'll no longer have to load/unload the printer!  I've taken  m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wn  advice and am now printing small runs of QQSL labels  on  m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ld  9-pin dot matrix printer, while using my LaserJet  IIIP 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rger runs and for all other print task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 Practi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 paragraph  has nothing to do with QQSL,  but  is  importa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ough  that I felt I should include it.  It is EXTREMELY  IMPO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ANT  that  you backup your data!  If you know this  and  alread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ve  a suitable backup schedule in place, skip the rest of 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agraph.   But, if you're not in the habit of backing  up 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a on a routine basis, you're going to get stung some day, BAD!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 you  have a floppy-only system, backing up is  as  simple 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ing the DOS DISKCOPY command.  For those using a hard disk,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ast  efficient but simplest way is to backup files is with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S COPY command.  Next is through the use of the DOS BACKUP 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STORE  commands.  At my office, I personally use and  recomme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entral Point's CP Backup (any version but 7.0 - bugs!),  writt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  the same folks who produced PC Tools.  If you find  that 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 LOT of data on a BIG hard disk and that the act of  phys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ly  swapping floppy diskettes is forcing you to attend  backu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ssions  of  20 minutes or more, you're a candidate for  a  tap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ckup!  I normally do backups with a tape backup system, and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onestly say that I'd never again backup more than 20 MB or so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loppy diskettes.  Tape is definitely the way to go if you have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rge  hard  disk!  In closing, please note that  I've  lost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ire  contents  of  my hard disk SIX times over  the  last  fe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4                           February 25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ears, but never lost more than an hour or two of work thanks 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ood backup practices!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NDOR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ndors of public domain, Shareware, and/or commercial demonstr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on  programs have my permission to distribute QQSL, with  the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vea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 It is clearly stated that you are distributing a  dem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ration copy of a commercial program.  This statement can be 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orm of a file on the floppy diskette distributed with  QQS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it may be a printed docu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No more than a reasonable fee for the distribution  medi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personal overhead is charged (you're being paid for  colle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 and distribution of software only, not authorship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All files described in the README.NOW file are distribu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 with QQS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author assumes no responsibility for direct or  consequenti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mages resulting from the use of QQSL, either to your  softwar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rdware,  storage  media, or collected data.  While  I've   mad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very  effort  to  ensure that this software  works  properly,  I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now better than  to claim that you'll never  experience problem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le  using  it.  Users of QQSL must accept this  disclaimer 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rranty:   QQSL  is supplied as is.  The  author  disclaims  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rranties, expressed or implied, including, without  limitation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ING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 is a commercial program, but a demonstration copy is provi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d  at  no charge to the user for a trial  period  of  one-month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eel  free to share this copy with your friends, but you may  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ive  it away altered or as part of another system.  If you  fi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program useful and that you are continuing to use QQSL af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one-month trial period, please send license payment  to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hor  as defined in the ORDER.FRM file.  This fee will  licen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4                           February 25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e  copy for use on any one computer at any one time.  In  o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rds, you must treat this software just like a book.  An examp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that this software may be used by any number of people and m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freely moved from one computer location to another, so long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  is no possibility of it being used at one  location  wh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's being used at another.  Just as a book cannot be read by tw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persons at the same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 Your acceptance of the limitations of the demo copy is 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 excuse to avoid licensing - send payment to the author if 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 to use QQSL beyond the one-month trial period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 to licensing, you'll find th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The Print menu command will not print out more than thre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The bottom line on each label now shows an  advertisem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 QQSL.  Licensed users may change this line to anything  the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, but non-licensed users are stuck with it - as i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 The words "Demonstration copy:  3-label limit!"  on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 page will continually blink on and of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The program starts and ends with a "Demo Reminder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ther  than these "features", the demonstration program is  ful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unctional  and exactly like the licensed version.  For those 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 that do not like the inconvenience of the  demo  limitatio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t  otherwise like the program, it's time to put your  check 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l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QQSL  license is issued for life, meaning  that  all  futu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pgrades will be covered by this single fee!  With your  licens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'll receive  a  personal serial number  which may be used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Onfiguration menu command (described earlier) to install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rial  number  into  your copy of  QQSL.   Following  successfu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rial number installation,  all limitations of the demonstr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rsion  will be removed.  This serial number will work with  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uture versions of QQSL, so no more license fees will be requir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paid user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 newly-licensed users will receive a copy of the latest  v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on of QQSL, normally mailed within 24-hours of receipt of 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yment.   The  exception to this rule is when a new  version 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QSL is imminent.  In this situation, I'll delay mailing of 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 no more than seven day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4                           February 25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MINDER:   With the exception of the 3-label limit, bottom  li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vertisement,  blinking  words on the title page, and  the  Dem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minder,  the  demonstration  and licensed copies  of  QQSL 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cal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full  order  form, complete with  pricing  information,  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ed in the file ORDER.FR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 licensed users are entitled to free lifetime upgrades to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test  version of QQSL.  It can be downloaded from  Compuserve'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MNET  Forum, LIB 6 (Programs).  A search for  (KEY)word  "QQSL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find the program, for example:  BRO/DES/KEY:QQSL.  Additi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y,  many  of the ham radio oriented BBS's across  the  count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have copies of QQSL available for download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 you  wish, you can get the latest upgrade directly  from  m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ull   upgrade  order  information  is  contained  in  the  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DER.FRM.   Direct order upgrades will normally be in  the  mai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in  24 hours of receipt.  The only exception to this rule 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 I'm close to having a new version ready for distribution, 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ch case I'll wait for no more than one week to ensure that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the latest version of QQS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 If you're using a LaserJet series II laser printer,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problem may affect you:  I've tested the laser capabi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y  on  both my LaserJet IIIP at home and a LaserJet II  at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fice.  Although there are no problems with the home system,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ries  II printer at the office puts out a blank page  for  ea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ge of labels.  I don't know if this situation is unique to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ngle  printer at the office or if all series II  printers 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ve similar problems.  Additionally, I neither have a series  II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Technical  Reference Manual", nor do I have easy access to 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chine.   Therefore, this won't be an easy problem  to  analyz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t I don't think this is a serious problem, as the blank  shee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n  be  reused.   NOTE:  Do not reuse label paper  if  you  ha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moved  as  few as one label from the page.   This  could  cau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4                           February 25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rious  jamming  and  possibly permanent damage  to  your  las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r, as discussed earlier in this document.  Check the  index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"Print All Labels" for the applicable page 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I have two users who have reported display problems 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Toshiba T1200XE laptop computer.  Since I don't own  one 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se  units and don't know any locals who might loan me  one 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 during debugging, this bug will have to go "unsquashed" 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 are no other known bugs in QQSL at this time.  But you 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assured that I'll "stomp" the little insects as fast as I fi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m!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 you believe you've found a bug,  please report it in as  mu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tail as possible,  including a reproducible  sequence of even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leads to the problem, a complete description of your  har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re,   DOS  version  used, amount of free   memory  reported 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KDSK,  and a copies of your CONFIG.SYS and AUTOEXEC.BAT  file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he bug occurred with imported K1EA or K8CC files, I'll need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loppy  with  copies of BOTH  the contest program you were  us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t  the  time  and the applicable file with which  you  had 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blem.  If the bug occurred when you were importing other  th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1EA/K8CC files, I need copies of these files als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questions, comments, bug reports, etc., write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ill Mullin - AA4M/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042 Larkin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n Diego, CA  92123-30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  can also be reached via EZ-Plex on Compuserve.  My user-id 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72220,2707].   NOTE:  If you wish to contact me via  Compuserv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lease  DO  NOT leave mail in the HAMNET Forum.  I  seldom  chec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MNET  Forum  mail,  as I've discovered  this  practice  becom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bit-forming  and  TERRIBLE  things happen to  my  monthly  b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lt;HI!&gt;.   You may also contact me by sending E-mail to  user  B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LIN  in the HAM Conference on RelayNet (RIME) or the Ham  C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erence  on FIDO.  Additionally, I can be reached via  E-mail 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 BILL MULLIN on the RadioSport BBS in San Diego, (619)  279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921 (US Robotics HST).  NOTE:  If you contact me via any of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-mail  routes  and are a licensed user, please let me  know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ST  six  digits  of your serial number only!  DO  NOT  put 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4                           February 25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re ten-digit serial number on any public mail system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 may  also call me at my home (619) 292-7227, but  please 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ware  that  if you get my telephone answering machine,  I  won'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l  you back.  My intention is not to be rude, it's  just 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licensing fee isn't sufficient to cover long distance  pho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ls.   TIP:  My telephone recorder answers on the  fourth  r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first call and on the first ring for each  additional  call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rmally, you can hang up after the third ring and not get caugh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machin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 include your personal serial number with all  correspon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ce.   REMINDER:  I'd like all ten digits of your serial  numb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 you're contacting me via some private means, but I only  wa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six digits if you're using public E-mail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 W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se  days  anyone  with a PC, a modem, a  decent  graphic  wor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cessor, and a LaserJet printer can look like a big  operation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 my case though, nothing could be farther from the  truth!   I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erate out of my house, do everything myself, and intend to kee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 doing  business this way.  I have no desire to  build  a  bi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ganization nor to get rich - rather I just want to make  enoug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ney to buy some of the latest radio and computer toys, and gi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yself time to play with them.  This unorthodox attitude gets  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o  trouble now and then, since a few people seem to  expect 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  more than I'm prepared to deliver.  But, most of you  und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 and it's a pleasure doing business with you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 hope QQSL fills a need in your ham/computer shack and that 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s much fun using it as I do!  For now though . .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3 es gud QQSLing de Bill - AA4M/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.S.  See you in the pileup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4                           February 25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tion/Subsection Ind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QQSL,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THE DEMONSTRATION COPY,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THIS DOCUMENT,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ign Printer,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,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 Practices,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GS,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ign,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, 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e QQSL,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 labels,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Label File (or) Add New Labels,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,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QQSL.LBL,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AIMER, 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Printing, 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XBASE,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 WORDS, 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STARTED,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 Instructions,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 log file,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,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1EA,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8CC,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 INFORMATION,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 Prices, 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RNING QQSL,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ING INFORMATION, 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Call Signs, 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PT Port, 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S,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Hz,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CELLANEOUS STUFF, 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(A/C/F/P/R/S),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 lines 4/5,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 Information, 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,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4                           February 25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tion/Subsection Ind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 Format,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INFORMATION,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All Labels, 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 MANUAL,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, 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 Wallpaper,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CD,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L Card Formats, 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L (P/T),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 START,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 Program,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S(T),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 Number,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 History, 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ash Zero,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 Labels,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nd,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L (Y/N),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CAL SUPPORT, 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S TO COME, 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(UTC),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ES,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ing to Laser,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NDOR INFORMATION, 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Y DID I WRITE QQSL?,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Processor Problem, 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,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sc&gt;, 15, 24,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2], 24,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6], 15, 24,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