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LARGER.DOC                        by:  Ira F. Kavaler - May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4 - 2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roo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WITH CAUTION in a darkroom wh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s on photographic paper.  It is used with an en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photographic light meter (or projection print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test strip print), and enlarger tim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posure for a print when one or more of the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ve been changed after the initial exposure measur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int) had been made.  (Read the WARNING.DOC 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n your darkroom.  It discusses radi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hich may inadvertently expose the photographic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atever method you currently use to make your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  I strongly suggest that you purchase an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light meter.  I got a Patterson unit twenty years 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aved me a lot of time, photographic paper and money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 make is acceptable 99-44/100 percen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hree variables for the exposure (magnification,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, and exposure time) into the program as the measured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ification is the ratio of the print height (or wid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height (or width).  (Don't mix heights and widths;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, not both!)  For 35mm negatives the height is 24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one inch) and the width is 36 mm.  (35mm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format, which is the width across the film strip, from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surement need not be accurate.  If you use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exclusively, you can calibrate your enlarger column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magnification by experimentation.  For example, with a 3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 the negative carrier of the enlarger (the imag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inch in height or width (actually vs. 25.4 mm.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h), set the enlarger head to a four inch high image;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valent to a four times magnification, 4" / 1" = 4x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he enlarger before measuring the image (the image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cusing).  Mark the head and column to indicate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  Repeat this process for other magnifications: 3.5x, 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6x, 7x, 8x, ... 16x, 17x, 18x, 19x, 20x, etc.  Keep a yard stick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f-the-baseboard, hang-the-paper-on-the-wall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s.  The magnification setting in the program 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/2 unit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inverse square law in physics, when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ource to the image is doubled, the brightnes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by a factor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lens apertures (f/stops) from f/0.7 to f/64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/stop increments.  This increment corresponds to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lens aperture detentes.  Remember that the expert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o exposure your prints with the lens set 2 f/stop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ximum (smallest) f/stop on your lens;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ns that closes down to f/16, you should tr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t f/8 for maximum sharpness.  Remember that as you cl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s, your depth of field will increase along with your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 going the other way, as you open the lens your expo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but your image focusing will be more critical.  Here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that you purchase a relatively good enlarger fo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;  they're relativel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/stop is the ratio of a lens focal length (while foc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) to the widest opening of the aperture of the lens. 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50mm lens having a maximum aperture of f/2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f 25mm.  As the lens is opened up one f/stop the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larging meter will determine the correct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.  Without a meter you will have to make a test pri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another, a waste of time, paper, chemicals, and mon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hing else, you don't need my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if you want to make a very large print and your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doesn't have the light sensitivity to measure the fai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my program.  With an initial metering mad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e magnification, you enter this information into EN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set up for the desired magnification, focus and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say) height which yields the desired magnific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probably open the lens aperture to get more 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so note the desired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esired (altered, new) information into ENLARG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desired exposure time.  You can easil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perture to get either the f/stop you feel is optimu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ime you can to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s adjustable for the measured exposure only,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crements.  The time is computed for the desired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ime accumulates the brightness of th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information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rned about the physics of photograph from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you probably were not introduced to reciproc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 reciprocity is the ability of the photosensit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, positive, or paper) to follow the rules of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urely mathematically.  (What does that mea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posing negatives, if the aperture is closed one f/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n the negative is halved, and thus to mai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, the exposure time must be doubled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posure was 1 seconds at f/16, the new exposure will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f/22.  This is an example of reciprocity, halving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ing the time to keep the same expos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posing photograph paper reciprocity doesn't usual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If you close the aperture one f/stop the exposure ti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lightly more than double to maintain the same expo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s approximately 2.1 times.  For example,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was 10 seconds at f/4, the new exposure will be 2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20 seconds) at f/5.6.  Notice that the time is more tha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lack of recipr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affect holds true for changing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program incorporates a mathematical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reciprocity.  Without this little explanation you might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rror in the program.  My formulas were derived from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contained in the Eastman Kodak Darkroom Data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ial on my darkroom exposure meter, and my years of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measured exposure, not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to the nearest 1/2 unit of magnification.  Note the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to the nearest full f/stop, and the proper exposu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program and when the program output screen appea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arge letters) you will see that the MEASURED EXPO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headings are highlighted.  When a heading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can be set.  When the program starts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be displayed.  These can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r;  I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will alternate the highlight between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RED exposure headings.  The left and right arrow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highlights within the row of items. 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will change the setting of the highlighte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(or decrements)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with the MEASURED EXPOSURE and Magnifica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use the up and down keys to set the magn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our measured exposure.  Use the right arrow key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to the Lens Aperture label and again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t the f/stop.  Once more use the right arrow ke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Time and with the up and down keys se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back to the enlarger and recompose your imag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and/or lens aperture as you desire. 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press the space bar to highlight the DESIRED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ur arrow keys enter the new magnification (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and/or new lens aperture (if you chang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entire process of enter data into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termediate values of the desired exposure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computed and displayed.  Your desired exposure tim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all your other data.  You may change an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again read the newly computed expos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equal (=) key, the desired exposur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same as the measured exposure data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all the measured exposure data and have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heading highlighted and press the CAPITAL S,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data and screen color will be saved in the start-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 value will be initially displayed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ext colors can be changed by pressing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.  The page up key will cycle the color upward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 (black is excluded, and after color 7, the eight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displayed).  The page down key will cycl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from dim white color 7 through color 1, black and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colors, 8 to 15,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hifted, control, and alternate 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puts to more quickly set both magnification and exposur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present they operate only of Tandy series 1000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implementation will occur shor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Up/Down      Shifted        Control 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-------      -------        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   +/- 0.5      +/- 1          +/- 5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 Aperture    +/- 1        no change      no change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ime    +/- 1        +/- 5          +/- 10         +/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"AS IS" basis.  There is absolutely no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guarantee or warrantee of usability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formulas and procedures containe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replace nor make refunds for defectiv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tration/trial versions of the program.  I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my cost to make even the simplest of correction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any monetary compensation received f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on an individual basis the cost of supply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a Tandy model 1000 SX using MS-DOS 3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odel 80, using PC-DOS 3.3;  and a Compaq Desk-Pro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version of this program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egister I will also include any oth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rail programs that I have available.  Please send $10.00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5-1/4 or 3-1/2 inch 720 DS/DD or HD disk(s)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quiries that do not include the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mped self addressed 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any part or all of this offer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its associated files at any time without giv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, registered or unregistered,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, educational, nor governmental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or a site lease from the author;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/or site lease may require that a substantial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won't promise that good sugges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Eastman Kodak, PKWARE, PKZIP, PKUNZIP, MS-DOS, PC-DOS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SIMCGA, Hercules, Tandy Compaq, Arche, and IB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, and/or service marks of other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