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 couple of simple pieces I have composed for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C-1. I found that they sound pretty good (well,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sed to, I mean) also on GUS, without using VMAP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MAP changes the velocity values a bit too muc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However, since the MIDI files can have quite a wid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one should listen to them with a relatively hig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ose songs are composed in september 1992. "Nostalg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as a rhythm experiment combined with a piano s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became a piece which made me feel very nostalgic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co 3" was my attempt to create a piece with a sty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current techno &amp; disco trend. I do not consider "Disco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ished piece, but since I haven't finished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half a year, I probably never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 have had no musical training what so 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taken any piano lessons, and I have a lousy musical ea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@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