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SClear is a small program that will clear all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GUS. It will auto-detect the amount of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what base port the GUS is at. I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 but me (on a 1Mb GUS at port 220h) so I don'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for you. It doesn't fix the problems I w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r Control ][ (Noise at the end of the sampl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which is why I wrote it!) but it may be useful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s to know that the memory on their GUS is all set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with this then feel free to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_h@postoffice.utas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respond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EDURE StdDisclaimer ; External {$I StdDiscl.OBJ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for me and I'm not promising anyth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with no waranty at all and  I am not to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thing like, but not restricted to, all the DRAMs on your 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off and short-circuiting your CPU, loosing your boy/girl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 it's so much more fun to watch the bar go up your screen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GUS has it's memory forcibly wiped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etc.... fill this in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a standard disclaimer by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Borland Pascal 7.0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Unit Libra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TBH-Soft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iver Fromme, Klingestr. 2, 3380 Gosla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email:   inof@asterix.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library, and thanks to everyone that suppor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