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-MASTER(TM) v0.10�, General MIDI File Player, 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Cornel Huth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.EXE is a beta release (0.10) MIDI player and, at this level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-bed for the GUS (Advanced Gravis UltraSound) support code of Ruc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volume changes should be made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 vibrato not 100% accurate (awaiting full specs before moving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M vibrato has no specs to follow (awaiting full specs, but pretty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operate in a Windows DOS box if the GUS Window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stalled. Altering the ULTRASND= IRQ/DMA may work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The normal result is a DM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MIDI-performance events are currently supported (too many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y, but will be in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r's inability to recall all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I files &gt; 64K not reliable. Results vary.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sticking occasionally. Reducing voices (/X) may help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patch filenames are static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waveform size is limited to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patch size is limited to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-line and interactive control of volume, volume respon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(command-line only) &amp; FM vibrato effects, overall balance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apsed/time remaining), tempo (-50% to +200%), an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ed info includes current MIDI state and hardwar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able timer (on-board, PC timer-0, 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A transfer rat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normal and low-rez patch loading (16- or 8-bit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memory-use &amp; number of allocations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waveform size of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patch size of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safe aborts around possible problem areas (both int 3 and int 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 are not trapped (use DEBUG with breakpoints on) but all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ndled (either a real div/0, overflow, or a failsafe t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-dump is shown on all failsafe traps and the system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etection and handling of Windows dual-sequenc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tion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command-line options to select play state, including MIDI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events, pitchbend range, volume, volume response type, dev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, default patch select, active voices,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 (has to be faster reading it than it was writ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L0 for log-response MIDI files (default is linear volum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neral MIDI L1-sequenced fil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Q1 if you have 256K 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F1 to activate failsafe traps (defaults t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witching log/linear respons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very low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M vibrato (/o2 or /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M from the Windows DOS box with the GUS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serious problems. Provide lots 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, BBS support info, and the error list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STER(TM) was developed using the Ruckus Toolkit. This tool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 the support BBS in the Ruckus developer's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rm soon. Shareware versions at the usual locations, bu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months away from the initial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e generic MIDI parser and the static LI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S support code. The parser has some of the controlle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. Full GM-performance support will be available b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program. Here's what you need (G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286 or higher CPU - the GUS support code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286 instructions that made 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igh-end cards will have 286+ code. The AdLibs, OPL2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just fine with an 8088. 1MB of GRAM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. Patches are loaded in native form (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ample), unless the command-line overrid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quick list of the available command-line options,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th a single 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ollowing environment variabl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ND=260,7,7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DIR=F:\SND\_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ATDIR=F:\SND\_GUS\MIDI   (not need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LXDIR=F:\PRG\ASM\R2\_DLX (not needed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set the ULTRASND= eVar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your system. The above is my setting. the ULTRA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r is the location of the GUS directory.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patch file directory, MIDI. Pat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(patch version 1.10). The old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work (probably won't). Anyway, every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GUS 2.06 disks by now. The new patches are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5MB wort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Basically, all you have to do is give it a filename.ext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these command-lin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mm midifile.ext [/B /C /D /E /L /O /P /Q /R /T /V /W /X /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file.ext can be any valid DOS pathname to a vali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for General MIDI. Alternate sequencer-suppor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t any time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n=0 to 24, default pitchbend range=2 semitones (0=disable pitch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n=0 to FFFFh, default channel mask=FFFFh (all MIDI channels on)(see /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=0 to 6, default device=5 [GUS] (this version of MM supports G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n=0 to 7F00h, default event mask=7F00h (all MIDI even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n=0 or 1, default volume response=1 linear, 0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n=0 to 3, default LFOs off=0 (1=FMvib, 2=AMvib, 3=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=0 to 15, default drum channel=9 (0=no drums)(channels are 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n=0 or 1, default patch quality mode=0 (max), 1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n=-768 to 1023, default reserve=0 (neg for topdown reserve)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=0 or 1, default timer=1 on-board timer, 0=PC 8253 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n=0 to 100, default music volume=50 linear &amp; 90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n=0 to 2 default=2 WDS extended-level, 1=base-level, 0=no WD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n=14 to 32, default voices=32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n=0 to 127, default program=0 (AcPiano), 999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pitchben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itchbend range is 2 semitones. Increasing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wheel effects more noticable. 0 disables pitchwheel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hannel mask/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s to override the default channels selec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ither a hex, binary, or if you can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umber here. Hex values must be followed with an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either a "b" or "y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3FFh  channel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3F0h  channels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11b  channel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FFFFh          0-15 (all 16 MIDI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111111b      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000011111y    0-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01000011111b   0-4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elected channels do not use any device memory. Using /C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S detection (see /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MM supports the GUS only (devic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MIDI 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events range from 80h (note-off) to E0h (pitch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ost significant byte is current used by Ruc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should b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7F00h         all MIDI ev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3F00h         all but pitch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E D C B A 9 8  76543210 FEDV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11111111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pitchwhe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channel after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controll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polyphonic after-touch (not used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not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note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linear/log volu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(default) selects linear response to volu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0 is for a log response. Most MIDI fi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ar mode, even log-based ones. Howev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when a linear-based MIDI file is played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(very low volume,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LFO effects (letter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selects what LFO effects to use. /o1 selects FM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2 select amplitude vibrato (tremelo). /o3 select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off since these are not 100% accurat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have not been documen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drum channe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alters the drum channel. The default is 9. To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 channel use /P0. The channel mask/drum channe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hannel number (0-F). 1 indicates that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; 0 inactive. A P marks which channel is the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Convert patch waveforms to 8-bit before moving to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0 (default) loads all required patches in original form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-bit, whatever it is). /Q1 loads all patches in low-rez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cannot handle /Q1 when a patch is originally 8-bit (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ny patches of 8-bit form). Later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-based selection (e.g., load only patch#0 in 8-b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serve GRAM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reserves a contiguous amount of device RA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kip over selected parts of RAM or for limi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nks (on supported hardware) that are us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see if a MIDI file will load into a 256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/R-768 (if you have 1MB of device RAM). Using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in whole blocks only (i.e., -1 reserves 256K as does -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values skip in actu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tim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n selects either the PC timer (n=0) or the onboard timer (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The PC timer permits a very precise resolution (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illion). The onboard timer is not so precise, at only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12500 (the alternate timer is 1 part per TBA). For high T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DI ticks/quarter note) values (say, over 192, 480 espec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tim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to start at. Range is 1 to 99. Linear respons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n the same form. Log, also. The default startu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50 for linear and 90 for log. It is not recommended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ch lower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n=0 to 2 default=2 WDS extended-level, 1=base-level, 0=no WDS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Windows dual-sequence MIDI fil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indows MIDI file is detected, by default,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are consulted to determine which sequen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evices but the OPL2/dual-OPL2 play the extended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(0-9, drum on 9). The basic-sequencer play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5, drum on 15. You can override the default sequenc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values (where 0 disables WDS detection, 1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12-15 regardless, and 2 plays 0-9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S is also disabled whenever /C channel ma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nn is for the number of voices to us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(1-based). You can use any value from 1 to 32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the more likely that playing voices will be "sto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of voices selected is out-of-range,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range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-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ch is 0, acpiano.pat, and this pat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hether it's needed or not.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use /Z where nn is 0 to 127. Values &gt; 127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ch to be loaded (can save about 64K of 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piano isn'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some quick star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VL FEDCBA9876543210  &lt;��������&gt; AM T Tks T/Q . Msr B BPM -%+  Clock   T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M                              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EV- I/O C IQ Ti Vx DMA-xRate Rz GRAM  Free  Big  B0+ B1+ B2+ B3= Used  T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/sec        K     K    K      -   -   -      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art of the displayed info. MV is the master volume (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volume), L is the log/linear toggle. The "FEDCB...0"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ask. Only those channels with a 1 below it are activ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 channel, a P is used instead of the 1. 0 or blank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not being processed. See /C &amp; /P for altering this. The &lt;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all balance. The &lt; &gt; (or , . keys) adjust the balanc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ndicate the number of voices forced off during 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tain (left) and the number of voices doffed after a sustain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efered. The more voices available the less voices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(command-line activated) and FM (CL or F/f key) are the tremelo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Bright letters indicate that effect as on. T is the MIDI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-0 and -1 are supported). Tks is the number of tracks (up to 64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hown). T/Q is the number of MIDI ticks per quarter-note. .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ime signature of the piece. Msr/B is the current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. BPM is the calculated tempo (in beats/minute). The +/- ke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empo -50% to +200%. The C/c selects time elapsed or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culated and will vary according to tempo changes. T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DI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arameters include the device, I/O port, DMA channel, IRQ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and active voices. The DMA transfer rate, if applicable, is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ransfer is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: When loading the default patch of the current GUS patches (patch 1.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piano.pat, the first sample is about 7340 bytes (or half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Patches are typically loaded in patch number order. Rates of 600K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 on a 16-bit channel. Half that on an 8-bit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evice RAM (less any negative /R) installed, amount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st block that can be allocated is shown. Also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y bank, and total amount used. T/A is the total alloca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number of patches loaded (each patch uses a single al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are made on a best-fit basis). Each bank uses a single 3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basic housekeeping (meaning that if T/A=6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AM banks (GUS:1MB), then 2 patches have been loaded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argest patch that can be loaded is 256K les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play screens are available. Use TAB/backTAB to sel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cumented when all are completed/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rough the BBS, preferably in the developer'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my Fido point (Cornel Huth @ 1:387/800.8),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uth@lonestar.utsa.edu). As for other cards, the SB16 (CSP), PAS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-based cards, and a refinement of the previous cards suppor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 the toolkit. I'll keep a steady flow of alphas/bet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erence's download area. Just keep me posted on any problems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weeks before I heard about the low DMA channel probl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ieth Fl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 telephone: 1(210)684-8065. V.32bis (3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: Monday through Friday, 5pm to 9am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end hours are 1pm to 9am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USA Central Time, about UTCtim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in two values: the first is the section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the second is the error encountered. For example, STAT: 00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-generated error. Error 2 is file not found. 3 is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s device not ready. Consult a DOS manual for specifics.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AT: 03:31 is the error returned when attempting to us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DOS box when the GUS devic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DMATIMEOUT  EQU R2E+31  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E is 300h (from below, only the MSB is used) and 31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together and you get 03: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 section (00);DOS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 = 100h      ;kerna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 = 300h      ;Ruck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 = 400h      ;Vo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 = 500h      ;MIDI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 = 600h      ;Mo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 = 700h      ;patch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S-type errors generated/returned by Rcu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XEOF      EQU -3      ;unexpected end of file DOS (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ISKFULL    EQU -2      ;disk full DOS              (6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ORY    EQU 8       ;cannot allocate required memor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k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HANDLES   EQU RKE+04  ;no handles lef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HANDLE   EQU RKE+06  ;handle not valid from ss$Free for MCB/xms$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EMCORRUPT  EQU RKE+07  ;memory corrup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KRN    EQU RKE+08  ;no/not enough memory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ATCH     EQU RKE+09  ;EnvV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SMGR    EQU RKE+20  ;xms$Init called but no XMS 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XMS16MB     EQU RKE+21  ;XMS allocation crossed 16MB (no-go for ISA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vice init/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LLEGAL_CMD EQU R2E+01  ;command cod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DEVICE    EQU R2E+02  ;device in context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CEON    EQU R2E+03  ;device in context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RQ      EQU R2E+04  ;device in context fails IRQ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DMA      EQU R2E+05  ;device in context fails DMA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EV    EQU R2E+08  ;device in context has no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TINGEAR   EQU R2E+11  ;device in context has no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GEAR      EQU R2E+12  ;device in context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TIMEOUT  EQU R2E+31  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ADMODE  EQU R2E+32  ;DMA mode not valid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USY     EQU R2E+33  ;DMA channel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GRAM256  EQU R2E+39  ;GRAM 256K page crossing on DMA attemp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ENVVAR   EQU R2E+91  ;requested EnvVar not found 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H     EQU R2E+92  ;path+filename+ext &gt; MAX_PAT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CORRUPT EQU R2E+93  ;general memory manager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LOCKFAIL EQU R2E+94 ;general memory manager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LID_TASK EQU R2E+99 ;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DI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FORMAT EQU RME+01  ;file is not of type 0 o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RACKS EQU RME+02  ;file contains more too many tracks (more than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IMING EQU RME+03  ;file division timing not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HEADER EQU RME+04  ;file does not start with "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atch/voice allocation err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HDR   EQU RPE+01  ;patch file does not start with "GF"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ERR_BADPATCH   EQU RPE+02  ;patch format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INS   EQU RPE+02  ;patch file contains more than 1 instrumen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LAYER EQU RPE+03  ;patch file contains more than 1 layer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MA    EQU RPE+06  ;no memory for temporary DMA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CACHE     EQU RPE+07  ;patch permanent store/cache not available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PATCH  EQU RPE+08  ;cannot allocate required pa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CHNO  EQU RPE+21  ;melodic/drum patch number out-of-range o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MAP  EQU RPE+22  ;drum patch number out-of-range (percCh ky# doesn'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_PATCHBOGUS  EQU RPE+23  ;patch contains out-of-bounds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S8    EQU RPE+24  ;patch is already in low-rez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LOOPADDR EQU RPE+25  ;loop point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NUSE  EQU RPE+26  ;patch number has already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ZERO   EQU RPE+27  ;patch number is not allocated/no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VOICE    EQU RPE+50  ;voice number not valid (us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NA     EQU RPE+51  ;voice is not available (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ACTIVE EQU RPE+52  ;voice active (cannot unassign w/o 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