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UP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1 - 0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: V4.1 - PM Print 2UP or 1UP on Lasers-PPDS,PCL4,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2UP 1UP REXX LASER LANDSCAPE PORTRAIT PRINT ANSI PPDS PCL4 PS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PM program to print 2UP in landscape mode or 1UP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aser printers using PPDS, HPLJ or PostScript commands. W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r support ANSI control characters. Suppresses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ge ejects. Supports A4 (European)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RT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EXE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ICO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DOC (Documentation/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CHG (Summary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README.1ST (REA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21UP.EXE, 21UP.ICO and 21UP.DOC to a directory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statement. 21UP.CHG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gram name is changed then the name of the ICO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be set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XX Program contains all of the functions, plus som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found in 2UP.CMD and 1UP.CMD in the 2UPPRT.ZIP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tensively rewritten using VisPro/REXX to provide a full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rds longer than 250 characters are split into sepa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cords longer than the line length are continu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ecutive blank record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characters imbedded in the file, such as new page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are translated to blanks, so you should expand all ta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in order to get better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: 21UP &lt;filespec&gt; &lt;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filespec is entered then the 21UP Menu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ile name appears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a filespec is entered then the 21UP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 name appears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spec is entered AND -Q (for Quick) is en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printed using the profile 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and 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selection of files. (File -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file is selected then future file selection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ame directory that the prior file was in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multipl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de-selection of files. (File -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ll knowledge of any prior selected files.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directory that the prior file w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save your option selections as defaults in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UP.PRO. This file is stored in the same directory as 21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ve -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selection of Printer settings. (Printer -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s 21UP. (Exit - 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help when requested. This file (21UP.DOC) serves a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Help -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Print the file and keep the menu open f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and/or options. (Print) This is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Print BEFORE you select a file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Print the file and then Exit. (Print &amp;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selection of Print Layout, Print Size, Number Lin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and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Size (Bigger) using PCL4 will only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, not the physical siz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total number of records in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# Record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Rec#: allows you to select the range of recor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at: is a spin button to select the record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value is NOT saved in the profile. 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1. The range of the spin button is 1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at: is a spin button to select the record number whe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value is NOT saved in the profile. It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99999 but once a file is selected then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umber of records in the file. The range of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is 1 to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filespec of the selected file along with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ing, Printing, if applicable)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error messages for incompatible selection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estimated print pages required to prin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ages you save over regular printing. (Print Estimat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ing only 1 line is printed for each record in the 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re suppressed) (Values are meaningless when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 Printer Setting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selection of Mode, Printer Port, Paper Size, Adju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age, Adjust Characters per Line, adjust for Hole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ion of the IBM-Denmark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menu is meant to be chosen only at initial setup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mode is changed and should not have to be select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. When you Return from this menu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ofile - Save to 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close the window and Return to the 21UP menu.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per Page is a spin button to select if too many or too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eing print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acters per Line is a spin button to select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being prin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e P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UP &amp; 1UP will decrease the lines/page by 3 in 2UP mod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./line by 5 in 1UP mode to allow for punching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nd not having some print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.5x8.5 (cut) will decrease the char./line by 5 in 2UP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punching holes in the output and cutting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to have 5.5" x 8.5"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f the IBM-Denmark symbol set for printing is only valid in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When initially setting up 21UP I recommend that you pri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 least 200 records using the full frame and hea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ame &amp; Hdr.). Examine the output carefully. If a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on the bottom of the page then the Adju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by the amount of extra lines that were printed.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starts after lines that were spilled ov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en the Adjust should be decrement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illed over onto a new page. Include Frame and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Adjust value is the number of physical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the number of lines in each column in 2UP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selected will be doubled for 2UP printing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pin button is -99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same type of adjustment may be made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rinted on each line. Print some long (over 120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nd see if they break cor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Adjust value is the number of characters prin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. The range of the spin button is -9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kJet Users: Select PCL4 in the Mode option and set Adju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age to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.PRO Format (There is only 1 record 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1 - Layout:  1 = 1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2 - Mode:    1 = PP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CL4 (HPL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3 - PrSize:  0 = Sm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4 - Number:  0 = N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et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5 - Paper:   0 = 8.5x1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6 - Hdrfmt:  1 = Filespe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age Numb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dd numbers for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7 - PrOption:  = Frame and Hea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= N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=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No Frame 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= uses ANSI print control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on each line.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are NOT suppressed. Record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e length are truncated. The b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header lines are NOT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is NOT supported in 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Code Actio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  space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     spac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sp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 skip to line 1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      suppress space (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reated a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8 - Printer: 1 = LPT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9-11     - Adjust Lines p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= N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number will be in positions 10 and 1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e number will have a - in position 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ve number will have a blank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12 and 13 - Adjust Characters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number will be in position 12.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have a - in position 1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ve number will have a blank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14 - Adjust for Hole Pu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2UP &amp; 1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5.5x8.5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15 - IBM-Denmark Symbol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No * (IBM-U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Built-in default if there is no profile (210007 1 00 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pdate/create this file with any text editor in lieu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UP.EXE although this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variable values that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printing and options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</w:t>
      </w:r>
      <w:r>
        <w:rPr/>
        <w:t>2UP*      ��       1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�PPDS*�PCL4 � PS  ��PPDS �PCL4 � 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L �  87*�  84 � 110 �� 132 � 129 � 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84*� 180 � 186 �� 121 � 120 � 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4 Paper - CpL �  92 �  89 � 117 �� 128 � 125 �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80 � 174 � 174 �� 125 �  84 � 1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Print - CpL �  59 �  84 �  86 ��  91 � 129 � 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20 � 116 � 140 ��  80 �  78 � 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4 Paper - CpL �  64 �  89 �  91 ��  88 �  73 � 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16 � 114 � 136 ��  84 �  84 �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Lines - CpL �  -4 �  -4 �  -4 ��  -4 �  -4 �  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 Punch - CpL � N/C � N/C � N/C ��  -5 �  -5 �  -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-3 �  -3 �  -3 �� N/C � N/C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rame - CpL �  +2 �  +2 �  +2 ��  +4 �  +4 �  +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2 �  +2 � N/C ��  +1 �  +1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Header - CpL � N/C � N/C � N/C �� N/C � N/C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2 �  +2 � N/C ��  +1 �  +1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rame/Hdr - CpL �  +2 �  +2 �  +2 ��  +4 �  +4 �  +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6 �  +6 � N/C ��  +3 �  +3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upport - CpL �  +2 �  +2 � N/S ��  +4 �  +4 � N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Ĵ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6 �  +6 � N/S ��  +3 �  +3 � N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=Default without profile        N/C=No Change    N/S=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L=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=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nd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this program is to print as much informati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form, in as small amount of paper as possible.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 have elected to translate page ejects, tabs, and nu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nd suppress multiple blank records. By using this logic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print 100 pages of formatted output on 30-38 page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50) and it is still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Requirements (may or may not be implemented in future rele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llow the program name to be changed and reflected i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llow selection of multiple files in one File-Selec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llow the user more flexibility in selecting page size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full pages to be printed (use page eject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changes and enhancements to this program were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suggestions and I wish to thank all of these user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problems or just have comments about the package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Lapp     -    70573,2577 (CompuServe)    -    TMGC69A (Prodi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