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.5                                                        26-Jan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 (C) 1994 by Haral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is a free command line utility program that shows the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one or more drives. Color is used to allow you to see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disk space gets critically low. FREE also show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memory as returned by DosMemAvail(), which is pretty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simple. Just copy FREE.EXE to a directory in your PATH. F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ound 16-bit program, so it can be called from DOS sessions, too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probably want to add a line to CONFIG.SYS for configu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type FREE to see the free space on all drives (except flopp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FREE can find. If FREE has been configured properly,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 drives you configured in addition to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&lt;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how the free space on that drive on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just display the free space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FREE is used to display the free space on a single dri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ERRORLEVEL to the free space in megabytes. It will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ERRORLEVEL to values greater than 255. This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 files to determine if there is enough disk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gure FREE, set the environment variable FREECF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(and AUTOEXEC.BAT if you use DOS sessions). FREE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a comma separated list of all drives to be display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REECFG=C,D,E,F,G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default, FREE uses colors for displaying the free space: gre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than 10 percent are free, yellow if between 5 and 10 perc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, and red otherwise. The colors are generated by using ANSI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s, so you need to have the ANSI.SYS driver or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for your DOS sessions. ANSI.SYS is not required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want colors, use an asterisk (*) as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variab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REECFG=*C,D,E,F,G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ecify absolute threshold values for the display colo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REECFG=C[2M/1M],D[20M/10M],E[20M/10M],H[1M/50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of the two numbers in brackets is the "yellow thresho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second is the "red threshold". Be sure to use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shown and no spaces since FREE is very pick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of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bove example, drive C will display in red if &lt;=1M is fre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if &gt;1M and &lt;=2M is free, and green otherwise. For sm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RAM disks you can also use KBytes as shown in the abov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drive H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body is allowed to use FREE freely, as the name suggests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nts, bug reports, corrections to my English etc.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hed at &lt;hwb@mathematik.uni-stuttgart.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al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ol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