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21, GAMMA Patch Release 21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FastEcho. It caused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2. It did not affect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bugs in the msg marking functions. For example, Alt-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lways mark all new msgs, and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writing a msg in the internal editor, GoldED w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 unnecessarily. This prevented mail tos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incoming mail in multitask/network environme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had problems sharing the Ezycom msgbase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the files in Read/Write mode, where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. Fixed. The regular DOS and OS/2 version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which was caused by a bug (or undocumente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Spee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inor bug in the file request function for FRQEXT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description would be skipped if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ISPATTACHSIZE and EDITAUTOATTACH features now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s beginning with "\\" (without a drive: in fro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ives. Untested, but should work. In general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n't support the "\\" netdrives very wel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calling of external utilitie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"filter" msgs, for example calling PG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ng utilities. A new keyword has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of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utilno&gt; must be in the range 1 to 24 for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ith key definitions (see below). Highe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utilities that are called from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See the EDITSAVEUTIL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those specified with the EXTER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With [-options], you can change the those op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 utils. See the EXTERNOPTIONS keywor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line&gt; specfies the DOS or OS/2 command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is works in the same way as for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. See the manual for details about thi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 batchfiles. In the &lt;commandline&gt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kens to transfer information from the ms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okens are the same as for templates (see the manual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you can use two other @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th   The GOLDPATH, including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The full filename of the message file (GOLDED.M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disk before the util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c:\4dos\4dos.com /c c:\crypt\en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2 c:\4dos\4dos.com /c c:\crypt\de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defined external utility, you must assign a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new keyboard commands you can use in GOLDKEY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in the range 01 to 24 _with_ leading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press F11, you would call external utilit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ExternUtilNN keywords ONLY work in reader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before the external utility is called, GoldE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text to the GOLDED.MSG file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written as a textfile with each lin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The content is exactly as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ich means that kludges are only inclu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klud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clears the screen and then calls the ut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tself out of memory (if swappin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utility can now load and process the @file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ant. It doesn't have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sg. You could call a spreadsheet, a gam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is feature will mainly be used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 the @file. If the utility processes the @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write the changes back to the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returning from the utility, GoldED reloads the @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just as if it was the current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r utility was a decrypter and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you would now see the decrypted msg. Neat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want to make the reloaded text permanent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), you can use the Change Msg fun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Message" from the Editing menu (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NU Yes). This is in fact the method you could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EN-crypt a msg (however, it is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AVEUTIL metho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PACING feature can interfere with encode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&gt;' character at the beginning of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ing blank lines before and aft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&gt;'. I have therefore changed the quotespacing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GOLD_PGP.DOC contains batchfile example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with PGP. Many thanks to Thomas Horsten 2:234/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how to setup PGP and for alpha test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!!!  From FidoNet Policy 4.07 (section 2.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..] Therefore, encrypted and/or commercial traff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without the express permission of all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system constitutes annoying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XTERNOPTIONS &lt;-options&gt;. Define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RNUTIL's (see above)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ls            *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wap           * Swap GoldED out of memory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         * Cursor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oad         * Reload the message file (@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            Pause for keypress before returning to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OnError   * Pause only if utility errorlevel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reverse options with a "No" prefix, for example -No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SAVEUTIL &lt;utilno&gt; &lt;"L menu text"&gt;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that will be added to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The menu text is inserted in the menu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menu text are the "hotkey" let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default language in this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), then make sure the highlight letter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SAVEUTIL definitions and EDITSAVEMENU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an external utility to do things like encod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conditional directives to the GOLDED.CFG reade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keywords IF, ELSEIF and ENDIF to control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your GOLDED.CFG under certain conditions.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directives are identical. ELSEIF is provid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 for IF/ELSEIF are: Yes, No, True, Fals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dos\4dos.com c:\crypt\en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dos\4dos.com c:\crypt\de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os2\4os2.exe c:\crypt\en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os2\4os2.exe c:\crypt\de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speaks for itself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nhancement of the Random System featu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external file as the source of random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helps to avoid duplicating items such as ori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uld be share between several otherwise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items that can use exter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AME, ORIGIN, PLAY, TEARLINE, TEMPLATE, USERNAME, W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ile is specified by a '@'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where the item text would normally be placed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with an external file can be specif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 @tear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external files must be one item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comments are not allowed i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specified exactly as they w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, but without the leading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ess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oint a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, it is now easy to create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origins, and then share them betwe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out duplication, or even share them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path for the external files is the GOL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manually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color/monochrome mode VGA could, and did,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. On some EGA adapters, GoldED would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BIOS output mode (SCREENUSEBIOS Yes)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ne line every time the statusline was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SPMSGSIZE feature handled parameters "no" and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couple of bugs concerning long lines in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Changed the default value of QUOTEMARGI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width dependent (width-5)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5, GAMMA Patch Release 15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import function in the internal editor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rive when using a drive letter and wildcards (like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C:\*.*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RELEASE DOES _NOT_ HAVE JAM OR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nd Goldbase support will be provided in a late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to the GOLDED and/or GOLDED.BETA echo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and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has been much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will now handle filenames such as "&gt;FILE.ZIP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invalid '&gt;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re were more than one known FRQEXT on a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f the FRQEXT's found, which was oft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course. Now it will take the firs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has a known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will now detect the file announce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utility even if Ticket's tearline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The detection is based on the pos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extracting the description of files de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EXT's, it will now skip the first words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egin with a digit or the '[' or '-'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s words until the first occurrence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 these criteria. This produc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most cases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ZIP 123.456 93/11/13 [00] -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duce "Some description", instead of "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/11/13 [00] - Some description" as previous version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is cuts the FILES.BBS maintenance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e file request function can't d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more than one message. This is on the TOD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ternal editor has finally been rewritten! 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re gone, and the new editor works much better.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have been improved - you can now both spli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lines with "intelligent" handling of the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is time, the new internal editor is not 100%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d. There are still some inconsistencies and min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ditor is fully usable and safe - I use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 (anchor, cut, paste) are curr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still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PARA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SPACE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ew keywords EDITCHARPARA and EDITCHARSPACE were ad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ile extensions for compiled configuration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extension .G16 for 16-bit version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/P16) and extension .G32 for 32-bit versions (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OS/P32). These extensions were previously named .GE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GEO (OS/2). Remember to delete the obsolete *.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files from your GOLDED directory, so that they won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SOFTCR &lt;yes/no&gt;. Defaults to "no"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reat the so-called Soft-CR character (141d, 8D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displayable character, instead of ignor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chars (LF). Note that by enabl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able_ the character translation feature that uses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cape character. This feature was added to help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hich use the Soft-CR character for other purpo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SORT to sort by descriptions, the sort w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The sort is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Random System, the AREAFILEGROUPS setting (if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revents you from making groups for specific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for example a "GROUP X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X in your GEcho setup, but wish to override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 for some of the group X echoes, you can now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's for these specific echoes before the GROUP 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OM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So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X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get the origin "Some origin" in the SOMEECH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ECHO is included in the X group in you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in previous versions - the GROUP 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override any specif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SIZE &lt;bytes/kbytes/no&gt;". Defaults to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location of the siz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final. The size displayed is for the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header and nul-terminator (and anything that may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EPLYLINK &lt;chain/direct&gt;". Defaults to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, but such a feature is on the TODO, although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CREENBLANKER keyword now accepts an additional paramet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word "AllBlank" after the seconds parameter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the moving box, but leave the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LANKER 180 All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Blank" must be placed _after_ the second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Midnight Bug" has not yet been found or fix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32-bit versions of GoldED and GoldNODE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) are no longer restricted to a maximum of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nodelist index. A slightly different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by the 32-bit GoldNODE. The index is N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The new index files have extensions .IXA, .I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L. For indexes with less than 32700 nodes, the .IX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ld .NIX file. The 32-bit GoldED can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the old index files, but will use the new ones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you no longer use the DOS version of Gol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AIX, .NIX and .LIX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oints were using GoldNODE to compile USERLIST's,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uld be appended to all non-point addresses. Fix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x is *not* tested. Let me know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mangled CHARSET kludge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previous versions would put multiple "CHARSET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SET kludge, and if the combined length bec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hars, GoldED would lockup or crash when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nse and border/overscan colors now work again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version of GoldED/2. Borland had made a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was fortunately easily fixable onc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TEMPLATEPATH keyword did not work for templ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(GOLDRAND.CFG)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twirly" feature to GoldNODE. While GoldNODE i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writing it's index files, it display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rly" (the characters |/-\ in quick succession) to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 and working. Because of this, GoldNODE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while working. It is turned on again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urnoff currently only works with the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write marked msgs to an existing fil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stead of entering another filename, GoldED woul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rash or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GoldNODE.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file to use on the commandline us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isplaying the size of an attached file, GoldED n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INBOUNDPATH if there is no driv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ile. This is useful when files have been attached _t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you don't have an INBOUNDPATH in your GOLDED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assu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of Binkley-style "^filename" in the subjec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ttached files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did not update the Hudson NETMAIL/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sometimes caused a trap in the OS/2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. Fixed. The regular DOS version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gled CHARSET kludges were not handled well. When fi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CHARSET kludge, GoldED/2 would trap and GoldED/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hang or sometimes go on apparently unaff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ang in GoldED/2 when using it without a GOLDRAN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keywords in it commented out. Could possibly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hangs i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You can now change the color palette used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has 16 color registers, corresponding to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 (0) to intense white (15).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registers, it is possible to make an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has not been tested much. The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nown bug: If you start GoldED/2 (The Borland compiled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first_ program in a full-screen OS/2 sessi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garbage when you exit GoldED/2. Harm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garbage is put on the screen when GoldED/2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screen (registered only feature).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the original screen read by GoldED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_already_ garbage, but that can't be righ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rland compiler bug, because when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exist when I compile GoldED/2 with Watcom C++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 release the Watcom compiled version instead?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getting it to work correctly.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 looks more 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GoldED/2 back to non-multi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10, ALPHA release saturday 10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was a limited alpha. It was only sent to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ZUTC and TID as "known" kludges. They are on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. Full support of TZUTC will probabl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/2 is now compiled in multithreaded mode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read to update the statusline (for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01, ALPHA release thurday 1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MSGTYPE &lt;Fido/FTSC&gt;". Defaults to Fi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do format uses date/time stamps. The Fid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ometimes referrered to as the "Opus" format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A2USERSBBS &lt;yes/no&gt;". Defaults to no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*force* GoldED to use a RemoteAccess 2.xx (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ERS.BBS file, even if RA2 is not detected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hould be placed in the configuration file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InterMail". Supports the InterMail mai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  Currently the support provide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1.99b (and later) support. NOTE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rrect semaphore filenames by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D'Bridge now supports the new Beta 2011 DBRIDGE.A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tested!  Normally GoldED tries to detect the DBRIDGE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ased on the known record sizes of the of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verride the autodetection by specifying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refer to the versions which had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formats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Portal". Supports the Portal of Pow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0.61gamma). Currently supported are the net/bad/dupe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ed support of the Conferences (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ido *.MSG echomail areas). Plann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closer integration to Portal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information too) and more support of Conferenc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is released with a Mail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problem with GoldED sometimes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an external spell checker from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in another area using Alt-N or Alt-B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AREA:&lt;echoid&gt; kludge and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election bar on the area indicated by the klu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with systems such as GEch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wildcards in the FRQ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 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finition, GoldED will recogniz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DIFF.A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screen update speed in many places. Most not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dED/2 in a window, compared to GoldED/2 2.41.B010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such as the arealist, the screen updat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low. I'll continue working on more screen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CREENUSEANSI &lt;yes/no&gt;". Defaults to n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feature only - There is no guarante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future releases!  If enabled, GoldED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via DOS (stdout) using ANSI codes for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screen clearing etc. S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ful to people who read echoes whe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allowed in the msg text. Should work ok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lor codes 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of ANSI output may be for those who us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via modem in sysop drop-to-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SI.SYS or another ANSI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before testing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gh-bit (above ascii 127) chars are no longer converted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in the header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old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max echoid size limit from 49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function now stops at the citation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AREAFILE GEcho to use FTS-1 format *.MS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ith msg #0 error exi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Long filenames are now supported in GoldED/2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(tested with very long Squish filenames and writes to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guarantee that all valid HPFS file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GoldED. In particular, you probably can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names, and you should be careful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MS-DOS filenames. There may also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mport file picker, if there are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t been able to get intense colors and border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work in the 32-bit OS/2 version, so I ha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 GoldED/2 for now. This is not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GoldED/2 in a window, but if you run it full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should be intense will blink, an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