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and PGP.                                             Rev:93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you can install PGP in your Gold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assume that you have PGP 2.3 or higher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your GOLD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1 c:\pgp\pgp.exe +force -sa @file "@dname" "@oname"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@oname" -o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2 c:\pgp\pgp.exe +force -ea @file "@dname" "@oname"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3 c:\pgp\pgp.exe +force @file -o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1 c:\pgp\pgp2.exe +force -sa @file "@dname" "@oname"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@oname" -o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2 c:\pgp\pgp2.exe +force -ea @file "@dname" "@oname"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3 c:\pgp\pgp2.exe +force @file -o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MENU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1 "S PGP Sign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2 "E PGP Encrypt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3 "D PGP Decrypt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figuration lines for utilities 1 and 2 were spli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e document margin. They must of course be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ctual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your GOLDKEY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ExternUtil01    ;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ExternUtil02    ;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^F11        ExternUtil03    ;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KEYBEXT Yes in GOLDED.CFG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/F12 keys. You can of course assign other keys, just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lash with already defin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ignature and encryption PGP commandlines are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cipients, the TO: name and your own FROM: nam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t be able to decrypt your own msgs, and that c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unpractica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gn or encrypt a msg, simply select the appropriate menu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menu. Another method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an encrypted msg, Hit Ctrl-F11 while viewing the ms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After decryption, you can write the msg to disk/printer,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copy it, etc. The decrypted text will rever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way from the msg, or after you perform any operation on i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ecrypted msg permanent (saved to disk in decrypted form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Msg command after decryption and then save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or use the copy function if you want to kee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be aware of, is that the encrypted msg tex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kludges if it was encrypted from the EDITSAVEMENU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ext permanent, you would loose the kludges. Current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keep kludges in the encrypted text is to encrypt it "manu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aving it, using F11, Change Msg, save immediately. If you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should be careful in a multitask/network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mail scanner could scan out the unencrypted msg befor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encrypt it... I hope to fix this problem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