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whats-up.doc 1.9 93/08/31 03:25:46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 Shift-F7 restarts search without asking for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 Alt-F3 selects seconda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3 calls the external viewer, Alt-F3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one. If F3 calls the internal viewer,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ll the ex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3] Viewer has a HEX display mode. The mode is saved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4] Viewer can append the viewed file por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lways the binary file data which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] When looking for strings in binary files, string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ind null characte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] File position is displayed properly for files over 2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8] Full pathname of the viewed file is displa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9] Backscrolling speed in PM mode is greatly augmen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used to be redrawn entirely in spite of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] ^E has the effect of arrow-up and ^X the effect of arr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] Hilighted text search result stays hilight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0]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9] 'dirinfo' files can be edited inside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 When changing the drive from a diskette drive 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o doesn't try to access the diskette, to avoi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daemon popups, in case the diskett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 Mini-status windows shows size and number of tagged fi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] After implicitely switching from brief to full directo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 disk change (FAT to HPFS), Nemo 0.1 di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in the number of visible items per pane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ossible to scroll ou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7] Nemo has Brief formats for HPFS disks and logical n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offer 2 colums of text on 80 column displays, and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132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4] File selection by initial starts at the curren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irecto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] Pressing "Ins" over an empty directory when "Ins Move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f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] Directories can be sorted case insensitive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7] Mini-status mode can be used in as few as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] Directories can be sort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2) When sorting directories by size, Nemo sor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directories by name, like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] Pressing ^PageDown over something other than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gnored. Pressing ^PageDown over ".." acts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, but doesn't replace the selection bar over th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9] When creating a new dir while both panels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, Nemo preserves the selection of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its name and not o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1] Tagged entries are not partly lost when execut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2] Directory type is saved in nemo.ini even if a give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being 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3] Info panels nev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1] 'dirinfo' is displayed in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] Info panels are always 40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3] ^R is ignored when both panel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4] ^O, Alt-F1/F2, ^O doesn't exit through 'assert fai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 Moving locked file gives better error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y/copy/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it displayed that the destination file is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stination is on the same disk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NC v.2 and v.3 both have this erroneou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9] Dialog box displayed when copy or move is selected from F9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both panels are hidd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8] When copying, or moving files from the curre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o proposes the directory of the other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panel is visible and a directo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poses the current selection as target (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] When encountering file reading problems, Nemo trie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] When copying/moving several files, Nemo will sto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] ^C can interrupt a single copy/m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copies/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] Using wildcards when copying files by Shift-F5/Shift-F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 Arrow-down key pulls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NC v.3 feature, not present in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5] Pull-down menus are scrollable and adjus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ize. Nemo 0.1 exited through a faile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creen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8] Pull-down menus accept Home/End/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] Hotkeys in pull-down menus ar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0] When a menu cannot be shown entirely, a scrollb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 Screen saver doesn't leave cursor visible in P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] Screen saver leaves a wandering message instead of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1] In FileFind, looking for "file.*" also gives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t looking for "file" doesn't give "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use "file.*" as pattern in such ca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2] FileFind can be used in as few as 8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8] ArrowDown key unlocks the File-Find listbox when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like the End key, if issued whe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 is on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 Cursor is hidden when the ti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voids some parasites under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0] ^P and ^S are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^C is no more an interrupt char (it isn't in NC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rea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] Nemo doesn't waste CPU cycl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screen saver cannot be waked up with a dea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9] When Nemo finds nemo.ini corrupted, it writes out a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Save Setup"/F9/O/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] Code page support. Nemo will try to avoid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in the curren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2] Keyboard buffer is emptied after message bo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efore get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6] Hard-error daemon popup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] Nemo works in windows as small as 6 lines. Some func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 however. The impossibility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 signal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] Main help screen is scrollable and adjusts itself to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0.1, it wa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4] In nemo.ext, !* can be used to insert the list of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to a command. The list is limited to about 3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 keypad5, ^keypad5 and ^Tab don't block N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] When pressing Shift-Enter instead of Enter, the prefix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/O/X is inserted before execu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7] History admits up to 40 back commands, and its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ab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9] Hysteresis shift is 16 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5] "CD." is interpreted locally, just "like CD.." and "CD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6] ^W deletes previous word instead of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0] Alt-Enter inserts the current directory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