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 Nemo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0.2,  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3 by 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nemo.doc 1.27 93/08/31 03:12:10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Nemo" is a text-mode shell progra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mitate the Norton Commander (R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 as closely as possible and yet realiz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OS/2 features. I starte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rch, after receiving my copy of N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ing satisfi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0.2 is the second alpha release.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omplete, buggy and full of possibly usel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w down execution and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s distributed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ful, but WITHOUT ANY WARRANTY;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You can us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atever problems you have encount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ONLY if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with it. You may NOT charge anyone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other than a small copying f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software with any commerci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version is free, but do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. A suggested amoun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either by writ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irowski &lt;mir@choru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ce Les Cy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rue Caruel de Saint-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78150 Le Ches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hone me at +33 (1) 30-64-82-74 (busin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3 (1) 39-54-27-34 (home). Please note that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+2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probably more interested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an in what is present, let's st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eatu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T</w:t>
        <w:tab/>
        <w:t>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0</w:t>
        <w:tab/>
        <w:t>N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full country information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 DD/MM/YY  HH:MM  forma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scrollbars in the user menu bo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ed to 19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the first released version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whats-up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pecial to Captain N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specific "Hpfs" directory format for HPF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up to 16 visible chars on 80 cha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and up to 38 on 13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in the logical n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M</w:t>
        <w:tab/>
        <w:t>Mini-Status windows can show up to 38 or 64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s of filenam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5</w:t>
        <w:tab/>
        <w:t>"logical file naming" mode in whi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d and manipulated using arbitrar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rather than hardware 8.3 MS-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kes FAT disks appear like HPFS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also compatible with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ing (you can rename each other's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ively NEMO and 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F6</w:t>
        <w:tab/>
        <w:tab/>
        <w:t>logical filena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extended attributes support: EAs follow ow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ose are copi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6</w:t>
        <w:tab/>
        <w:t>132 column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/C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R</w:t>
        <w:tab/>
        <w:t>screen-saver (didn't exist in NC 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the extension file can have an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</w:t>
        <w:tab/>
        <w:t>the viewer can be set to an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history elimination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*</w:t>
        <w:tab/>
        <w:tab/>
        <w:t>inversion of file tags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unix-style text file support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N</w:t>
        <w:tab/>
        <w:t>case-sensitive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T</w:t>
        <w:tab/>
        <w:t>reverse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Enter</w:t>
        <w:tab/>
        <w:t>pasting of the current directory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Enter</w:t>
        <w:tab/>
        <w:t>execution of current line preceeded by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x, 'start ' by default. Also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-defined commands,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-Enter ov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!*</w:t>
        <w:tab/>
        <w:tab/>
        <w:t>insertion of the list of currentl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command defined through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external editor/viewer ca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hared with the refere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a 100% NC for DOS v.2 look including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B</w:t>
        <w:tab/>
        <w:t>"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/[LR]/L</w:t>
        <w:tab/>
        <w:t>"Long" directory formats for FAT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fully functional command line editor, also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es, including a "hysteresis" back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interaction between panels and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Enter</w:t>
        <w:tab/>
        <w:t>including filename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full and unlimited length extension file nemo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!, .!, !:, !\ and !!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:   CD..</w:t>
        <w:tab/>
        <w:t>transparent capture of disk and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  CD</w:t>
        <w:tab/>
        <w:t>and display performed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&lt;dir&gt;</w:t>
        <w:tab/>
        <w:t>Error messages are native OS/2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OS/2 CMD.EXE illu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S </w:t>
        <w:tab/>
        <w:tab/>
        <w:t>file tagging, preserved between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on and pane hi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</w:t>
        <w:tab/>
        <w:tab/>
        <w:t>char dele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-</w:t>
        <w:tab/>
        <w:tab/>
        <w:t>file untagging b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+</w:t>
        <w:tab/>
        <w:tab/>
        <w:t>file tagging b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...</w:t>
        <w:tab/>
        <w:t>file selecting by init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ows</w:t>
        <w:tab/>
        <w:t>operate differe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of the current pane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ME/END</w:t>
        <w:tab/>
        <w:t>operate  different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 of the current pane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Up/Down</w:t>
        <w:tab/>
        <w:t>100% NC's funny lo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</w:t>
        <w:tab/>
        <w:tab/>
        <w:t>display help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2</w:t>
        <w:tab/>
        <w:tab/>
        <w:t>nemo.mnu user menu, local and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3</w:t>
        <w:tab/>
        <w:tab/>
        <w:t>viewer (can be disabled and se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through Options/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4</w:t>
        <w:tab/>
        <w:tab/>
        <w:t>external editor (name can be s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/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5</w:t>
        <w:tab/>
        <w:tab/>
        <w:t>file copying, individual and tagg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wildcard support and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al an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6</w:t>
        <w:tab/>
        <w:tab/>
        <w:t>file moving, directory renaming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support and full set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7</w:t>
        <w:tab/>
        <w:tab/>
        <w:t>directory cre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8</w:t>
        <w:tab/>
        <w:tab/>
        <w:t>file/dir deletion, individual and ta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</w:t>
        <w:tab/>
        <w:tab/>
        <w:t>activate menu bar, turn on "Left" or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ly to the curr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0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</w:t>
        <w:tab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2</w:t>
        <w:tab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3</w:t>
        <w:tab/>
        <w:t>view currently selected file using altern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4</w:t>
        <w:tab/>
        <w:t>edit currently selected file using altern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5</w:t>
        <w:tab/>
        <w:t>Toggle usage of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6</w:t>
        <w:tab/>
        <w:t>Toggle 132 column mode vs.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7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8</w:t>
        <w:tab/>
        <w:t>his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9</w:t>
        <w:tab/>
        <w:t>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0</w:t>
        <w:tab/>
        <w:t>&lt;not yet sup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1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2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3</w:t>
        <w:tab/>
        <w:t>arbitrary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4</w:t>
        <w:tab/>
        <w:t>arbitr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5</w:t>
        <w:tab/>
        <w:t>file copying/renaming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6</w:t>
        <w:tab/>
        <w:t>file moving/renaming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7</w:t>
        <w:tab/>
        <w:t>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8</w:t>
        <w:tab/>
        <w:t>file/di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9</w:t>
        <w:tab/>
        <w:t>save nemo.ini binar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10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1</w:t>
        <w:tab/>
        <w:t>turning left pa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2</w:t>
        <w:tab/>
        <w:t>turning right pa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3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4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5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6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7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8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9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10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A</w:t>
        <w:tab/>
        <w:tab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B</w:t>
        <w:tab/>
        <w:tab/>
        <w:t>key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C</w:t>
        <w:tab/>
        <w:tab/>
        <w:t>no action in command line, page down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D</w:t>
        <w:tab/>
        <w:tab/>
        <w:t>one ch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E</w:t>
        <w:tab/>
        <w:tab/>
        <w:t>previous history entry in command line,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editor and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F</w:t>
        <w:tab/>
        <w:tab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G</w:t>
        <w:tab/>
        <w:tab/>
        <w:t>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H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I</w:t>
        <w:tab/>
        <w:tab/>
        <w:t>switch to other pan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J</w:t>
        <w:tab/>
        <w:tab/>
        <w:t>paste pane selection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K</w:t>
        <w:tab/>
        <w:tab/>
        <w:t>killing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L</w:t>
        <w:tab/>
        <w:tab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M</w:t>
        <w:tab/>
        <w:tab/>
        <w:t>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N</w:t>
        <w:tab/>
        <w:tab/>
        <w:t>open menu bar and select current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O</w:t>
        <w:tab/>
        <w:tab/>
        <w:t>pa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P</w:t>
        <w:tab/>
        <w:tab/>
        <w:t>non-current p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Q</w:t>
        <w:tab/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R</w:t>
        <w:tab/>
        <w:tab/>
        <w:t>changing disk for current pane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up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S</w:t>
        <w:tab/>
        <w:tab/>
        <w:t>one cha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T</w:t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U</w:t>
        <w:tab/>
        <w:tab/>
        <w:t>swa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W</w:t>
        <w:tab/>
        <w:tab/>
        <w:t>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</w:t>
        <w:tab/>
        <w:tab/>
        <w:t>next history entry in command line, line down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Y</w:t>
        <w:tab/>
        <w:tab/>
        <w:t>dele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Z</w:t>
        <w:tab/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Home</w:t>
        <w:tab/>
        <w:tab/>
        <w:t>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End</w:t>
        <w:tab/>
        <w:tab/>
        <w:t>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BS</w:t>
        <w:tab/>
        <w:tab/>
        <w:t>delete word right (same funny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nding the char to stop on as in 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B</w:t>
        <w:tab/>
        <w:t>brief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F</w:t>
        <w:tab/>
        <w:t>full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I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O</w:t>
        <w:tab/>
        <w:t>pane on/of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[NXSM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R</w:t>
        <w:tab/>
        <w:t>directory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D</w:t>
        <w:tab/>
        <w:t>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H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U</w:t>
        <w:tab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E</w:t>
        <w:tab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C</w:t>
        <w:tab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M</w:t>
        <w:tab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M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D</w:t>
        <w:tab/>
        <w:t>delete files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G</w:t>
        <w:tab/>
        <w:t>tag group of files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N</w:t>
        <w:tab/>
        <w:t>untag group of files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I</w:t>
        <w:tab/>
        <w:t>invert tagged status of files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Q</w:t>
        <w:tab/>
        <w:t>quit N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H</w:t>
        <w:tab/>
        <w:t>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E</w:t>
        <w:tab/>
        <w:t>EG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S</w:t>
        <w:tab/>
        <w:t>swa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L</w:t>
        <w:tab/>
        <w:t>toggle 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.</w:t>
        <w:tab/>
        <w:t>toggle logical 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P</w:t>
        <w:tab/>
        <w:t>pa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C</w:t>
        <w:tab/>
        <w:t>compare directories (warning: like in NC, com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on existence/date/time. Not on siz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M</w:t>
        <w:tab/>
        <w:t>menu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X</w:t>
        <w:tab/>
        <w:t>extensio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</w:t>
        <w:tab/>
        <w:t>col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B</w:t>
        <w:tab/>
        <w:t>black and whit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C</w:t>
        <w:tab/>
        <w:t>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L</w:t>
        <w:tab/>
        <w:t>lapto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A</w:t>
        <w:tab/>
        <w:t>auto men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P</w:t>
        <w:tab/>
        <w:t>path prompt switching vs. disk-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K</w:t>
        <w:tab/>
        <w:t>key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F</w:t>
        <w:tab/>
        <w:t>full screen vs.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I</w:t>
        <w:tab/>
        <w:t>ins moves dow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L</w:t>
        <w:tab/>
        <w:t>c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</w:t>
        <w:tab/>
        <w:t>view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/B</w:t>
        <w:tab/>
        <w:t>built-in view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/E</w:t>
        <w:tab/>
        <w:t>external viewer selection a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E</w:t>
        <w:tab/>
        <w:t>edi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E/B</w:t>
        <w:tab/>
        <w:t>built-in edi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E/E</w:t>
        <w:tab/>
        <w:t>external editor selection a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R</w:t>
        <w:tab/>
        <w:t>screen-saver time-out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N</w:t>
        <w:tab/>
        <w:t>case-sensitive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T</w:t>
        <w:tab/>
        <w:t>reverse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H</w:t>
        <w:tab/>
        <w:t>Shift-Enter prefi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S</w:t>
        <w:tab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listed in the 'bugs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Nemo always uses DOS file selection mechanism, ie. the la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 is considered as "the" dot and the other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rdinary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OS/2 locks files and directories when used or curr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so you cannot remove them, nor chang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Use ^ in logical names to obtain a newline effect on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You can even enter the ^ in the WPS, a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alidate the name change it will be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Logical name support is still very uncomplet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herent. Physical names are never updat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nes. It is possible to have two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gical name, for example when copying a non-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HPFS disk to a FAT disk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want an arbitrary number of screen lines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ither 80 or 132), execute the OS/2 "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 from within N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It is not possible to have 132 columns in a wind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ation of OS/2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A command file (.CMD) cannot modify Nemo's current dis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is because Nemo executes the .CM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hild process and child processes don'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rrent disk/directory to their parent on exi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incorporate a .CMD file interpreter into Nem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, it is not possible to use Nem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The initial message box will not be displayed if Nemo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nemo.ini'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The viewer uses different display algorithms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and when scrolling forward. Thi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lines which are over 78 characters. NC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Poulot and Kai Uwe Rommel helped me a lo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rovided bugs reports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linking) encoura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orstom, Egons Bush, Harry Bush, H. Choe, Oscar M.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 Goddijn, Simon Goland, Kordt Griepenkerl, Anthony Guetma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Hacker, Lars Jorgensen, Eduard Kappel, Leon Loo, Magnus L|vk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ehl, Matthias Rabe, Christian Rettner, Richard Sta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o Taneda, Eric Trepanier, Paul Tylich and William T. W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not all their ideas have find their way into this 0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ylich is also the author of the alternate Captain Nem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ton Commander" (R)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