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SYSMON VBBS-OS2 System Monitor/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Roland De Graaf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32-bit PM-app opens up a window on the OS/2 Desktop,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statistics and who's online within the window. PMSYSM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32-bit app programmed with Borland C++ for OS/2 v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&amp;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MSYSMON.EXE can be installed in your main VBBS directory,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 that is setup in your PATH, however it must execut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ain VBBS directory. (Where your .CFG files are loc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 To run PMSYSMON.EXE from the OS/2 Command line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, with C:\VBBS as main VBB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C:\VBBS]start pmsys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 To run PMSYSMON.EXE from the OS/2 Desktop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Use the OS/2 "Migrate" function to get PMSYSM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onified onto the Desktop. (You will ne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dd Programs" command button to manual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PMSYSMON.EXE should be migr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Once onto the desktop, change the program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"Working Directory" to point to your main V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Ready to use now. For convenience you may want to create a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iconifed PMSYSMON.EXE on the OS/2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