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f at anytime in the first 60 days after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that this software does not meet your needs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 longer use the software, please contact us for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you have paid us (any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   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