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OCONV.EXE is a utility to convert PC PageMaker PostScript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m acceptable by a Linotronic or other imagesetter driven by a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as created by PageMaker, contain a Control-D charac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byte in the file.  These Control-D's choke a Mac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prior to outputting these files through a Mac to a L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from any subdirectory, copy the LINOCONV.EX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hat is a part of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LINOCONV at a DOS prompt will display the inst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LINOCONV [drive] [pathname]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(*, ?) are allowed in 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vert the file OUTPUT.PRN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LINOCONV OUTPUT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all files with an extension of .PR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type LINOCONV *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vert all files on drive C in the subdirectory PM4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.PRN, type LINOCONV C:\PM4\*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successful in removing the Control-D charac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is fact to you for each file it converts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ostScript file, or has already been converted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trol-D characters, the program will bypas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is to yo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OCONV.EXE will run as a DOS application under Windows 3.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OCONV.ICO (an icon file) is included, along with a LINOCONV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mpt you for the drive/pathname/filename.ex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Please follow the Windows instructions for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OCONV.EXE has been thoroughly tested by me, as I do DTP for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PostScript files for Lino output on a regular bas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please report them to me via CIS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60,2530, or by mail at 5000 Valley Stream Road, Charlotte, NC 28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M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 ===&gt;&gt; The best part of this program is its price: $0!  Happy DTP'ing!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