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ai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 Roibal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 Paseo Cirilo Sagastagoitia 13 2� B i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kaldo 48903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4 4 49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4 4 4239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nl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K-Antt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J W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joistullikat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-23500 Ny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58 22 1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358 49 53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58 22 1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  100021,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58 22 841 8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 Library For Clipper 3.00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: 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: 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: _______________ Country: ___________ Telephone: ___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: Intl. Ver:  US$100 + US$20 S.P. Additional fees  ** US$120 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pa.  Ver:  10.000 + 500   Por gastos de envio   ** 10.500 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: Intl. Ver:   US$20 + US$20 S.P. Additional fees  **  US$40 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pa.  Ver:   2.000 + 500   Por gastos de envio   **  2.500 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    Bank Check [ ]     Mail Order [ 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